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 xml:space="preserve">KOMENTARZ ZARZĄDU N/T DZIAŁALNOŚCI </w:t>
      </w:r>
    </w:p>
    <w:p>
      <w:pPr>
        <w:pStyle w:val="Normal"/>
        <w:jc w:val="center"/>
        <w:rPr>
          <w:b/>
          <w:b/>
          <w:bCs/>
          <w:i/>
          <w:i/>
          <w:iCs/>
          <w:sz w:val="32"/>
          <w:szCs w:val="32"/>
        </w:rPr>
      </w:pPr>
      <w:r>
        <w:rPr>
          <w:b/>
          <w:bCs/>
          <w:i/>
          <w:iCs/>
          <w:sz w:val="32"/>
          <w:szCs w:val="32"/>
        </w:rPr>
        <w:t xml:space="preserve">GRUPY KAPITAŁOWEJ BANKU ŚLĄSKIEGO </w:t>
      </w:r>
    </w:p>
    <w:p>
      <w:pPr>
        <w:pStyle w:val="Normal"/>
        <w:jc w:val="center"/>
        <w:rPr>
          <w:b/>
          <w:b/>
          <w:bCs/>
          <w:i/>
          <w:i/>
          <w:iCs/>
          <w:sz w:val="32"/>
          <w:szCs w:val="32"/>
        </w:rPr>
      </w:pPr>
      <w:r>
        <w:rPr>
          <w:b/>
          <w:bCs/>
          <w:i/>
          <w:iCs/>
          <w:sz w:val="32"/>
          <w:szCs w:val="32"/>
        </w:rPr>
        <w:t>W OKRESIE 01.01.1999 - 30.06.1999</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numPr>
          <w:ilvl w:val="0"/>
          <w:numId w:val="2"/>
        </w:numPr>
        <w:tabs>
          <w:tab w:val="clear" w:pos="708"/>
          <w:tab w:val="left" w:pos="0" w:leader="none"/>
        </w:tabs>
        <w:ind w:left="566" w:hanging="566"/>
        <w:jc w:val="both"/>
        <w:rPr>
          <w:b/>
          <w:b/>
          <w:bCs/>
          <w:sz w:val="24"/>
          <w:szCs w:val="24"/>
        </w:rPr>
      </w:pPr>
      <w:r>
        <w:rPr>
          <w:b/>
          <w:bCs/>
          <w:sz w:val="24"/>
          <w:szCs w:val="24"/>
        </w:rPr>
        <w:t xml:space="preserve">Grupa Kapitałowa Banku Śląskiego w pierwszym półroczu 1999 r. </w:t>
      </w:r>
    </w:p>
    <w:p>
      <w:pPr>
        <w:pStyle w:val="Normal"/>
        <w:jc w:val="both"/>
        <w:rPr>
          <w:sz w:val="24"/>
          <w:szCs w:val="24"/>
        </w:rPr>
      </w:pPr>
      <w:r>
        <w:rPr>
          <w:sz w:val="24"/>
          <w:szCs w:val="24"/>
        </w:rPr>
      </w:r>
    </w:p>
    <w:p>
      <w:pPr>
        <w:pStyle w:val="Normal"/>
        <w:jc w:val="both"/>
        <w:rPr>
          <w:sz w:val="24"/>
          <w:szCs w:val="24"/>
        </w:rPr>
      </w:pPr>
      <w:r>
        <w:rPr>
          <w:sz w:val="24"/>
          <w:szCs w:val="24"/>
        </w:rPr>
        <w:t>W skład Grupy Kapitałowej Banku Śląskiego na dzień 30.06.1999 r. wchodziło 8 podmiotów: Bank Śląski Spółka Akcyjna (podmiot dominujący), Dom Maklerski Banku Śląskiego Spółka Akcyjna (podmiot zależny - 100 % posiadanego kapitału akcyjnego), BSK Leasing SA (podmiot zależny - 100 % posiadanego kapitału akcyjnego), Centrum Banku Śląskiego Sp. z o.o. (podmiot zależny - 60 % posiadanego kapitału akcyjnego), ING BSK Asset Management SA (podmiot stowarzyszony - 50 % posiadanego kapitału akcyjnego), FINPLUS Sp. z o.o. (podmiot stowarzyszony - 50 % posiadanego kapitału akcyjnego), Rafamet SA (pomiot stowarzyszony - 37,5 % posiadanego kapitału akcyjnego), Powszechne Towarzystwo Emerytalne Nationale-Nederlanden Polska SA (podmiot stowarzyszony - 20 % posiadanego kapitału akcyjnego). Wszystkie spółki Grupy, za wyjątkiem Rafametu SA, zostały utworzone przez Bank Śląski samodzielnie lub z innymi podmiotami. Akcje spółki Rafamet SA, produkującej obrabiarki, zostały nabyte w 1994 r. w ramach bankowego postępowania ugodowego.</w:t>
      </w:r>
    </w:p>
    <w:p>
      <w:pPr>
        <w:pStyle w:val="Normal"/>
        <w:jc w:val="both"/>
        <w:rPr>
          <w:sz w:val="24"/>
          <w:szCs w:val="24"/>
        </w:rPr>
      </w:pPr>
      <w:r>
        <w:rPr>
          <w:sz w:val="24"/>
          <w:szCs w:val="24"/>
        </w:rPr>
      </w:r>
    </w:p>
    <w:p>
      <w:pPr>
        <w:pStyle w:val="Normal"/>
        <w:jc w:val="both"/>
        <w:rPr>
          <w:sz w:val="24"/>
          <w:szCs w:val="24"/>
        </w:rPr>
      </w:pPr>
      <w:r>
        <w:rPr>
          <w:sz w:val="24"/>
          <w:szCs w:val="24"/>
        </w:rPr>
        <w:t>W okresie od 1 stycznia do 30 czerwca 1999 r. w strukturze Grupy Kapitałowej miały miejsce następujące zmiany. W lutym 1999 r. Nadzwyczajne Walne Zgromadzenie Akcjonariuszy Spółki Powszechne Towarzystwo Emerytalne Nationale-Nederlanden Polska SA podjęło uchwałę w sprawie podwyższenia kapitału akcyjnego w Spółce z 18,5 mln PLN do 29 mln PLN, tj. o kwotę 10,5 mln PLN w drodze emisji akcji imiennych o wartości nominalnej 100 tys. PLN i cenie emisyjnej 1.030.770 PLN każda. Bank Śląski objął 20 % w podwyższonym kapitale Spółki. Podwyższenie kapitału zostało zarejestrowane w sądzie w dniu 23 marca 1999 r. W kwietniu 1999 r. Zgromadzenie Wspólników Centrum Banku Śląskiego Spółka z ograniczoną odpowiedzialnością uchwaliło podwyższenie kapitału Spółki o kwotę 51.566 tys. PLN, ustanawiając 51.566 nowych udziałów. Udziały w podwyższonym kapitale przeznaczono dla: Banku Śląskiego SA - 30.940 udziałów, BUILDCO SA w Luksemburgu (spółki kontrolowanej przez NV BESIX SA) - 20.626 udziałów. Kapitał zakładowy Spółki Centrum Banku Śląskiego na dzień 30.06.1999 r. wynosił 91.791 tys. PLN. Udziałowcami Spółki byli: Bank Śląski SA (60 % udziałów), N.V. BESIX SA w Brukseli (18 % udziałów), BUILDCO SA w Luksemburgu (22 % udziałów). W dniu 25 maja 1999 r. Zgromadzenie Wspólników Spółki Finplus Spółka z ograniczoną odpowiedzialnością, która jest wspólnym przedsięwzięciem Banku Śląskiego oraz Cofinoga Société Anonyme (po 50 % zaangażowanego kapitału), podjęło uchwałę o podniesieniu kapitału zakładowego Spółki do kwoty 4.800 tys. PLN poprzez utworzenie 24.000 nowych udziałów o wartości nominalnej 100 PLN każdy. Udziały te zostały objęte przez dotychczasowych udziałowców w proporcjach 50:50. W dniu 14 czerwca 1999 r. została podpisana pomiędzy Bankiem Śląskim a BSK Leasing umowa sprzedaży 100 % udziałów BSK Konsulting Sp. z o.o. Akt założycielski Spółki BSK Konsulting Sp. z o.o. został podpisany dnia 8 stycznia 1997 r. Bank Śląski był 100 % właścicielem Spółki. Przedmiotem działalności Spółki było doradztwo w zakresie działalności związanej z prowadzeniem interesów i zarządzaniem, organizacja grup menedżerskich i zarządzanie przedsiębiorstwami, pośrednictwo finansowe dotyczące przede wszystkim dystrybucji funduszy w inny sposób niż przez udzielanie pożyczek, analizy i wycena nieruchomości, usługi w zakresie reklamy. W 1998 r. Spółka zawiesiła działalność. BSK Leasing nabył 150 udziałów Spółki BSK Konsulting Sp. z o.o. za łączną kwotę 11.700 PLN.</w:t>
      </w:r>
    </w:p>
    <w:p>
      <w:pPr>
        <w:pStyle w:val="Normal"/>
        <w:jc w:val="both"/>
        <w:rPr>
          <w:sz w:val="24"/>
          <w:szCs w:val="24"/>
        </w:rPr>
      </w:pPr>
      <w:r>
        <w:rPr>
          <w:sz w:val="24"/>
          <w:szCs w:val="24"/>
        </w:rPr>
      </w:r>
    </w:p>
    <w:p>
      <w:pPr>
        <w:pStyle w:val="Normal"/>
        <w:jc w:val="both"/>
        <w:rPr>
          <w:sz w:val="24"/>
          <w:szCs w:val="24"/>
        </w:rPr>
      </w:pPr>
      <w:r>
        <w:rPr>
          <w:sz w:val="24"/>
          <w:szCs w:val="24"/>
        </w:rPr>
        <w:t>W pierwszej połowie 1999 r. marże, ze względu na dalszy spadek stóp procentowych i konkurencję na rynku finansowym, uległy zawężeniu, a wielu klientów Banku i innych podmiotów Grupy Kapitałowej odczuło negatywne skutki zwolnienia tempa wzrostu gospodarki polskiej. Aby przeciwdziałać tym niekorzystnym tendencjom makroekonomicznym Grupa Kapitałowa Banku Śląskiego kontynuowała strategię rozwoju i umacniania pozycji rynkowej realizując strategię oferowania zintegrowanych usług finansowych. Celem tych działań było zbudowanie relacji klienta z jedną instytucją.</w:t>
      </w:r>
    </w:p>
    <w:p>
      <w:pPr>
        <w:pStyle w:val="Normal"/>
        <w:jc w:val="both"/>
        <w:rPr>
          <w:sz w:val="24"/>
          <w:szCs w:val="24"/>
        </w:rPr>
      </w:pPr>
      <w:r>
        <w:rPr>
          <w:sz w:val="24"/>
          <w:szCs w:val="24"/>
        </w:rPr>
      </w:r>
    </w:p>
    <w:p>
      <w:pPr>
        <w:pStyle w:val="Normal"/>
        <w:jc w:val="both"/>
        <w:rPr>
          <w:sz w:val="24"/>
          <w:szCs w:val="24"/>
        </w:rPr>
      </w:pPr>
      <w:r>
        <w:rPr>
          <w:sz w:val="24"/>
          <w:szCs w:val="24"/>
        </w:rPr>
        <w:t>Grupa Kapitałowa Banku Śląskiego kieruje swoją ofertę zarówno do klientów indywidualnych, jak i korporacyjnych. Klienci indywidualni mają możliwość korzystania z tradycyjnych usług depozytowo-kredytowych, jak i innych, w tym usług ubezpieczeniowych, emerytalnych, terminowych programów oszczędnościowych, kasy mieszkaniowej, usług maklerskich, zarządzania portfelem na zlecenie, możliwości zakupu jednostek uczestnictwa w Funduszach ING. Klienci indywidualni mają możliwość korzystania z nowoczesnej sieci placówek STAREO, liczącej na dzień 30.06.1999 r. 50 jednostek. W pierwszej połowie 1999 r. Bank Śląski agresywnie zdobywał rynek klientów detalicznych, co obrazuje dynamiczny wzrost udziału w tym segmencie rynku. Udział w rynku rachunków oszczędnościowo-rozliczeniowych, podstawowego produktu oferowanego klientom detalicznym, wzrósł do 8 %. Przyrastała też liczba bankomatów (z 244 w czerwcu 1998 r. do 331 w czerwcu 1999 r.), emitowanych kart Visa Electron (ze 166 tysięcy do 628 tysięcy, co jest prawie czterokrotnym wzrostem), rachunków osobistych (z 402 tysięcy do 639 tysięcy). Produkty i usługi, które wdrażane były w pierwszej połowie 1999 r. to: karta Visa Classic Charge, karta Eurocard/Mastercard Gold Charge (dla klientów personnal banking), pakiety produktowe (faza pilotażowa), HomeCash (pierwszy w Polsce systemu bankowości elektronicznej udostępniany masowo klientom indywidualnym), pakiet VIP (personnal banking), direct debit (końcowa fazy projektu), kredyty samochodowe i obrotowe dla małych przedsiębiorstw, bankowość telefoniczna i inne. Oferta dla klientów korporacyjnych obejmowała m.in. produkty i usługi kredytowe, depozytowe, skarbowe, z zakresu bankowości inwestycyjnej, usługi leasingowe. Działania Banku na rynku korporacyjnym koncentrowały się wokół ulepszenia oferty produktów rozliczeniowych i usług bankowości elektronicznej. Bank oferował swoim klientom systemy: Transdysk, MultiCash i HomeCash. Trwały zaawansowane prace w dziedzinie wdrażania polecenia zapłaty (direct debit). Nowo wdrożone i funkcjonujące z sukcesem produkty i usługi to: szeroka gama produktów powiązanych z EURO, kredyt wielowalutowy, kredyt akceptacyjny, faktoring mieszany z kaucją, pożyczki dla developerów, cash collection, oferta dla powiatów i województw. Na przełomie 1998 i 1999 roku zmieniono formułę obsługi największych klientów korporacyjnych Banku tworząc Centra Bankowości Korporacyjnej. Odniosły one sukces rynkowy, co obrazuje wzrost udziału Banku Śląskiego w rynku kredytów korporacyjnych - z 4,85 % na dzień 30.06.1998 r. do 5,45 % na koniec czerwca 1999 r.</w:t>
      </w:r>
    </w:p>
    <w:p>
      <w:pPr>
        <w:pStyle w:val="Normal"/>
        <w:ind w:firstLine="708"/>
        <w:jc w:val="both"/>
        <w:rPr>
          <w:sz w:val="24"/>
          <w:szCs w:val="24"/>
        </w:rPr>
      </w:pPr>
      <w:r>
        <w:rPr>
          <w:sz w:val="24"/>
          <w:szCs w:val="24"/>
        </w:rPr>
      </w:r>
    </w:p>
    <w:p>
      <w:pPr>
        <w:pStyle w:val="Normal"/>
        <w:jc w:val="both"/>
        <w:rPr/>
      </w:pPr>
      <w:r>
        <w:rPr>
          <w:sz w:val="24"/>
          <w:szCs w:val="24"/>
        </w:rPr>
        <w:t>Sukcesy odnotowywały również spółki Grupy.</w:t>
      </w:r>
      <w:r>
        <w:rPr>
          <w:i/>
          <w:iCs/>
          <w:sz w:val="24"/>
          <w:szCs w:val="24"/>
        </w:rPr>
        <w:t xml:space="preserve"> </w:t>
      </w:r>
      <w:r>
        <w:rPr>
          <w:sz w:val="24"/>
          <w:szCs w:val="24"/>
        </w:rPr>
        <w:t>Wielkość zarządzanych w pierwszym półroczu 1999 r. aktywów uplasowała spółkę ING BSK Asset Management SA</w:t>
      </w:r>
      <w:r>
        <w:rPr>
          <w:i/>
          <w:iCs/>
          <w:sz w:val="24"/>
          <w:szCs w:val="24"/>
        </w:rPr>
        <w:t xml:space="preserve"> </w:t>
      </w:r>
      <w:r>
        <w:rPr>
          <w:sz w:val="24"/>
          <w:szCs w:val="24"/>
        </w:rPr>
        <w:t>w ścisłej czołówce podmiotów oferujących usługi zarządzania portfelem na zlecenie w Polsce. W marcu 1999 r. ING BSK Towarzystwo Funduszy Inwestycyjnych, w którym ING BSK Asset Management posiada 100 % akcji, rozpoczęło sprzedaż jednostek uczestnictwa dwóch nowych funduszy inwestycyjnych - obligacji i gotówkowego. Fundusze te przez pierwsze trzy miesiące zanotowały bardzo dobre wyniki w sprzedaży. Otwarty Fundusz Emerytalny Nationale-Nederlanden Polska SA uzyskał około 21 % udziału w rynku funduszy emerytalnych mierzonego wartością składek przekazywanych z ZUS. Do końca czerwca 1999 r. do OFE N-NP zapisało się 852 tysiące członków, co uplasowało spółkę na jednym z trzech pierwszych miejsc wśród funduszy na rynku. Klienci Domu Maklerskiego stanowili około 5 % ogólnej liczby klientów wszystkich biur maklerskich w Polsce, a Dom Maklerski zajmował 10 miejsce wśród 36 członków Giełdy.</w:t>
      </w:r>
    </w:p>
    <w:p>
      <w:pPr>
        <w:pStyle w:val="Normal"/>
        <w:jc w:val="both"/>
        <w:rPr>
          <w:sz w:val="24"/>
          <w:szCs w:val="24"/>
        </w:rPr>
      </w:pPr>
      <w:r>
        <w:rPr>
          <w:sz w:val="24"/>
          <w:szCs w:val="24"/>
        </w:rPr>
      </w:r>
    </w:p>
    <w:p>
      <w:pPr>
        <w:pStyle w:val="Normal"/>
        <w:jc w:val="both"/>
        <w:rPr>
          <w:sz w:val="24"/>
          <w:szCs w:val="24"/>
        </w:rPr>
      </w:pPr>
      <w:r>
        <w:rPr>
          <w:sz w:val="24"/>
          <w:szCs w:val="24"/>
        </w:rPr>
        <w:t xml:space="preserve">Zakres wzajemnych powiązań i współpracy w ramach Grupy Kapitałowej jest duży. ING BSK Towarzystwo Funduszy Inwestycyjnych ma podpisane umowy z Bankiem Śląskim, który pełni dla Funduszy ING funkcje banku powiernika, agenta transferowego i dystrybutora. Dom Maklerski Banku Śląskiego był pierwszym dystrybutorem jednostek uczestnictwa Funduszy ING. Dom Maklerski pośredniczy w oferowaniu usług zarządzania portfelem papierów wartościowych na zlecenie klienta przez ING BSK Asset Management SA. Współpraca pomiędzy Domem Maklerskim i firmą zarządzającą polega przede wszystkim na wspólnym, aktywnym pozyskiwaniu klientów, pośredniczeniu Domu Maklerskiego przy zawieraniu umów firmy zarządzającej z klientami, obsłudze rachunków inwestycyjnych klientów i realizacji na giełdzie transakcji zlecanych przez doradców. Odziały Banku są dla BSK Leasing kanałem dystrybucji produktów leasingowych. W pierwszej połowie 1999 r. sprzedaż odbywała się w 52 oddziałach Banku. BSK Leasing przeszkolił wielu pełnomocników d/s leasingu, którzy są pracownikami oddziałów Banku. Nową Centralę w Katowicach buduje dla Banku Śląskiego spółka-córka Centrum Banku Śląskiego Sp. z o.o. Według planów jednostki Banku powinny być przeniesione do nowego budynku we wrześniu 2000 r. Bank Śląski jest jednym z kanałów dystrybucyjnych sprzedaży kontraktów uczestnictwa w Otwartym Funduszu Emerytalnym Nationale-Nederlanden Polska SA. Oferta spółek Grupy Kapitałowej jest również ważnym elementem oferty personal banking Banku Śląskiego. W miarę rozwoju Grupy wzajemne kontakty i powiązania będą ulegały zacieśnieniu.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numPr>
          <w:ilvl w:val="0"/>
          <w:numId w:val="3"/>
        </w:numPr>
        <w:tabs>
          <w:tab w:val="clear" w:pos="708"/>
          <w:tab w:val="left" w:pos="0" w:leader="none"/>
        </w:tabs>
        <w:ind w:left="566" w:hanging="566"/>
        <w:jc w:val="both"/>
        <w:rPr>
          <w:b/>
          <w:b/>
          <w:bCs/>
          <w:sz w:val="24"/>
          <w:szCs w:val="24"/>
        </w:rPr>
      </w:pPr>
      <w:r>
        <w:rPr>
          <w:b/>
          <w:bCs/>
          <w:sz w:val="24"/>
          <w:szCs w:val="24"/>
        </w:rPr>
        <w:t>Skonsolidowane wyniki finansowe Grupy Kapitałowej Banku Śląskieg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i/>
          <w:i/>
          <w:iCs/>
          <w:sz w:val="24"/>
          <w:szCs w:val="24"/>
        </w:rPr>
      </w:pPr>
      <w:r>
        <w:rPr>
          <w:b/>
          <w:bCs/>
          <w:i/>
          <w:iCs/>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i/>
          <w:i/>
          <w:iCs/>
          <w:sz w:val="24"/>
          <w:szCs w:val="24"/>
        </w:rPr>
      </w:pPr>
      <w:r>
        <w:rPr>
          <w:b/>
          <w:bCs/>
          <w:i/>
          <w:iCs/>
          <w:sz w:val="24"/>
          <w:szCs w:val="24"/>
        </w:rPr>
        <w:t>Bila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i/>
          <w:i/>
          <w:iCs/>
          <w:sz w:val="24"/>
          <w:szCs w:val="24"/>
        </w:rPr>
      </w:pPr>
      <w:r>
        <w:rPr>
          <w:b/>
          <w:bCs/>
          <w:i/>
          <w:iCs/>
          <w:sz w:val="24"/>
          <w:szCs w:val="24"/>
        </w:rPr>
        <w:t>(Bank  Śląski razem z Domem Maklerskim i BSK Leasin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i/>
          <w:i/>
          <w:iCs/>
          <w:sz w:val="24"/>
          <w:szCs w:val="24"/>
        </w:rPr>
      </w:pPr>
      <w:r>
        <w:rPr>
          <w:b/>
          <w:bCs/>
          <w:i/>
          <w:iCs/>
          <w:sz w:val="24"/>
          <w:szCs w:val="24"/>
        </w:rPr>
      </w:r>
    </w:p>
    <w:p>
      <w:pPr>
        <w:pStyle w:val="Heading1"/>
        <w:jc w:val="both"/>
        <w:rPr>
          <w:rFonts w:ascii="Times New Roman CE" w:hAnsi="Times New Roman CE" w:eastAsia="Times New Roman CE" w:cs="Times New Roman CE"/>
        </w:rPr>
      </w:pPr>
      <w:r>
        <w:rPr>
          <w:rFonts w:eastAsia="Times New Roman CE" w:cs="Times New Roman CE" w:ascii="Times New Roman CE" w:hAnsi="Times New Roman CE"/>
        </w:rPr>
        <w:t>AKTYWA</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Suma bilansowa netto Grupy Kapitałowej Banku Śląskiego wyniosła po sześciu miesiącach 1999 r. 13.465,7 mln PLN, z czego 13.429,6 mln PLN, tj. 99,7 % przypada na Bank Śląski. Największy udział w strukturze aktywów (58,4 %) stanowiły należności od sektora niefinansowego i sektora budżetowego. Ich wartość netto (po pomniejszeniu o rezerwy) wyniosła 7.869,9 mln PLN. Kwota rezerw celowych dotycząca tej grupy należności wyniosła w omawianym okresie 323,5 mln PLN i stanowiła 3,9 % należności brutto. Na dzień 30.06.1998 r. należności od klientów i sektora budżetowego wynosiły  </w:t>
        <w:br/>
        <w:t>5.595,7 mln PLN i stanowiły 50,9 % sumy bilansowej, natomiast kwota rezerw celowych  na należności nieregularne w tej grupie wynosiła 241,6 mln PLN.</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Drugą pod względem wielkości pozycję aktywów stanowiły dłużne papiery wartościowe. Na koniec czerwca 1999 r. ich wartość wynosiła 2.276,2 mln PLN, co stanowiło 16,9 % sumy bilansowej netto. Struktura portfela dłużnych papierów wartościowych przedstawiała się następująco: 60,9 % stanowiły papiery emitowane przez budżet państwa, 32,1 % stanowiły papiery emitowane przez Bank Centralny, a 7 % stanowiły papiery dłużne emitowane przez pozostałe jednostki. W analogicznym okresie ubiegłego roku wartość dłużnych papierów wartościowych wynosiła 2.040,2 mln PLN, co stanowiło 18,55 % sumy aktywów.</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Kolejną co do wielkości pozycją aktywów była „Kasa i operacje z Bankiem Centralnym”. Na koniec czerwca 1999 r. wartość tej pozycji wynosiła 1.307,4 mln PLN i stanowiła 9,71 % sumy aktywów, podczas gdy na koniec czerwca roku poprzedniego pozycja ta wynosiła 941,6 mln PLN i stanowiła 8,6 % sumy aktywów.</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Należności od sektora finansowego na koniec I półrocza 1999 r. wyniosły 849,9 mln PLN, tj. 6,31 % sumy aktywów. Na koniec czerwca 1998 r. pozycja ta wyniosła 1.507,2 mln PLN (13,7 % sumy bilansowej).</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Majątek trwały wraz z wartościami niematerialnymi i prawnymi stanowił 5,5 % ogólnej sumy aktywów (5,1 % w analogicznym okresie sprawozdawczym roku poprzedniego). Udział podmiotów konsolidowanych w rzeczowym majątku trwałym i wartościach niematerialnych i prawnych na koniec czerwca 1999 r. był stosunkowo wysoki </w:t>
        <w:br/>
        <w:t>i wynosił 20,3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Pozycja bilansowa „Inne aktywa” stanowiła na koniec czerwca 1999 r. 0,3 % sumy bilansowej. Udział ten nieznacznie się obniżył w stosunku do analogicznego okresu roku poprzedniego. Na wyżej wymienioną pozycje składają się głównie: dłużnicy różni oraz rozliczenia z tytułu wyceny instrumentów finansowych.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Rozliczenia międzyokresowe czynne na dzień 30.06.1999 r., podobnie jak na koniec czerwca 1998 r., stanowiły 0,2 % sumy aktywów netto.</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b/>
          <w:bCs/>
          <w:i/>
          <w:iCs/>
          <w:spacing w:val="-3"/>
          <w:sz w:val="24"/>
          <w:szCs w:val="24"/>
        </w:rPr>
        <w:t>PASYWA</w:t>
      </w:r>
    </w:p>
    <w:p>
      <w:pPr>
        <w:pStyle w:val="TextBody"/>
        <w:jc w:val="both"/>
        <w:rPr>
          <w:rFonts w:ascii="Times New Roman CE" w:hAnsi="Times New Roman CE" w:eastAsia="Times New Roman CE" w:cs="Times New Roman CE"/>
          <w:b/>
          <w:b/>
          <w:bCs/>
          <w:i/>
          <w:i/>
          <w:iCs/>
          <w:spacing w:val="-3"/>
          <w:sz w:val="24"/>
          <w:szCs w:val="24"/>
        </w:rPr>
      </w:pPr>
      <w:r>
        <w:rPr>
          <w:rFonts w:eastAsia="Times New Roman CE" w:cs="Times New Roman CE" w:ascii="Times New Roman CE" w:hAnsi="Times New Roman CE"/>
          <w:b/>
          <w:bCs/>
          <w:i/>
          <w:iCs/>
          <w:spacing w:val="-3"/>
          <w:sz w:val="24"/>
          <w:szCs w:val="24"/>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Główną pozycję (70,3 %) w strukturze pasywów Grupy Kapitałowej Banku Śląskiego stanowiły zobowiązania wobec klientów i sektora budżetowego, które wynosiły </w:t>
        <w:br/>
        <w:t xml:space="preserve">9.462,5 mln PLN. Struktura zobowiązań kształtowała się następująco: depozyty bieżące </w:t>
        <w:br/>
        <w:t xml:space="preserve">3.404,2 mln PLN, depozyty terminowe – 6.058,4 mln PLN. Na koniec czerwca 1998 r. zobowiązania wobec klientów i sektora budżetowego wynosiły 7.673,8 mln PLN i stanowiły 69,8 % pasywów ogółem.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Zobowiązania wobec sektora finansowego i Banku Centralnego na koniec I półrocza 1999 r. wynosiły łącznie 1.751,7 mln PLN i stanowiły 13 % sumy pasywów Grupy Kapitałowej Banku Śląskiego. Na koniec czerwca 1998 r. zobowiązania te wynosiły łącznie 1.294,6 mln PLN i stanowiły 11,8 % pasywów ogółem.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Kapitały własne Grupy na dzień 30.06.1999 r. wynosiły 1.377,5 mln PLN (10,23 % pasywów ogółem) i obejmowały: kapitał akcyjny w kwocie 92,6 mln PLN, kapitał zapasowy w kwocie 34,7 mln PLN, kapitał rezerwowy z aktualizacji wyceny w kwocie 41,7 mln PLN, pozostałe kapitały rezerwowe w kwocie 1.208,5 mln PLN (w tym fundusz ogólnego ryzyka wynoszący 62 mln PLN). Kapitały własne Grupy na dzień 30.06.1998 r. wynosiły 1.223,4 mln PLN (11,1 % pasywów ogółem) i obejmowały odpowiednio: kapitał akcyjny w kwocie 92,6 mln PLN, kapitał zapasowy w kwocie 34,1 mln PLN, kapitał rezerwowy z aktualizacji wyceny w kwocie 42,2 mln PLN oraz pozostałe kapitały rezerwowe w wysokości 1.054,5 mln PLN - w tym 37 mln PLN  funduszu ryzyka ogólnego.</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Fundusze specjalne (w tym: Zakładowy Fundusz Świadczeń Socjalnych) oraz inne pasywa (m. in. rozrachunki międzybankowe) stanowiły łącznie 2,5 % sumy pasywów, podczas gdy w analogicznym okresie roku ubiegłego udział ten kształtował się na poziomie 3,4 % sumy bilansowej.</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Koszty i przychody rozliczane w czasie oraz zastrzeżone stanowiły 1,8 % ogółu pasywów (główne pozycje to przychody zastrzeżone oraz bierne rozliczenia międzyokresowe kosztów). Na koniec czerwca 1998 r. udział tej pozycji w pasywach Grupy był wyższy i wynosił 2,1 %. </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Wypracowany w I półroczu 1999 r. zysk netto stanowił 0,8 % sumy pasywów (1,2 % na koniec czerwca 1998 r.).</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Łączny udział rezerw na podatek dochodowy i pozostałych rezerw w ogólnej sumie pasywów wyniósł na koniec czerwca 1999 r. 0,7 %  (0,6 % na koniec analogicznego okresu w roku ubiegłym). Pozycja „pozostałe rezerwy” obejmowała: rezerwę na ryzyko ogólne, rezerwę na wydatki IT związane z rokiem 2000 oraz rezerwy na zaspokojenie roszczeń klientów.</w:t>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Suma bilansowa Banku Śląskiego wynosiła na dzień 30 czerwca 1999 r. 13.465,7 mln PLN i stanowiła 99,7 % sumy bilansowej Grupy Kapitałowej. Wynika to z faktu, że w procesie konsolidacji  Domu Maklerskiego i Spółki BSK Leasing (ich sumy bilansowe wynosiły odpowiednio 91,9 mln PLN i 212,1 mln PLN) dokonano eliminacji (korekty konsolidacyjnej) na łączną kwotę 268 mln PL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CE" w:hAnsi="Times New Roman CE" w:eastAsia="Times New Roman CE" w:cs="Times New Roman CE"/>
          <w:spacing w:val="-3"/>
          <w:sz w:val="24"/>
          <w:szCs w:val="24"/>
        </w:rPr>
      </w:pPr>
      <w:r>
        <w:rPr>
          <w:rFonts w:eastAsia="Times New Roman CE" w:cs="Times New Roman CE"/>
          <w:spacing w:val="-3"/>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sz w:val="24"/>
          <w:szCs w:val="24"/>
        </w:rPr>
      </w:pPr>
      <w:r>
        <w:rPr>
          <w:b/>
          <w:bCs/>
          <w:spacing w:val="-3"/>
          <w:sz w:val="24"/>
          <w:szCs w:val="24"/>
        </w:rPr>
        <w:t>Operacje pozabilans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sz w:val="24"/>
          <w:szCs w:val="24"/>
        </w:rPr>
      </w:pPr>
      <w:r>
        <w:rPr>
          <w:b/>
          <w:bCs/>
          <w:spacing w:val="-3"/>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Wartość pozycji pozabilansowych na koniec czerwca 1999 r. wynosiła 6.289,6 mln PLN </w:t>
        <w:br/>
        <w:t xml:space="preserve">i stanowiła 46,7 % sumy bilansowej. Największą pozycję zobowiązań pozabilansowych stanowiły pozabilansowe zobowiązania warunkowe, na które w 83 % składały się zobowiązania udzielone, a w 17 % zobowiązania otrzymane. Ich stan na koniec czerwca </w:t>
        <w:br/>
        <w:t>1999 r. wynosił 2.672 mln PLN, co stanowiło 42,5 % sumy zobowiązań pozabilansowych. Udział pozostałych dwóch grup, tj. zobowiązań związanych z realizacją operacji kupna i sprzedaży oraz pozostałych (m.in. z tytułu operacji walutowych) wynosił odpowiednio 37,2 % i 20,3 %.</w:t>
      </w:r>
    </w:p>
    <w:p>
      <w:pPr>
        <w:pStyle w:val="Normal"/>
        <w:jc w:val="both"/>
        <w:rPr>
          <w:b/>
          <w:b/>
          <w:bCs/>
          <w:spacing w:val="-3"/>
          <w:sz w:val="24"/>
          <w:szCs w:val="24"/>
        </w:rPr>
      </w:pPr>
      <w:r>
        <w:rPr>
          <w:b/>
          <w:bCs/>
          <w:spacing w:val="-3"/>
          <w:sz w:val="24"/>
          <w:szCs w:val="24"/>
        </w:rPr>
      </w:r>
    </w:p>
    <w:p>
      <w:pPr>
        <w:pStyle w:val="Normal"/>
        <w:jc w:val="both"/>
        <w:rPr>
          <w:b/>
          <w:b/>
          <w:bCs/>
          <w:sz w:val="24"/>
          <w:szCs w:val="24"/>
        </w:rPr>
      </w:pPr>
      <w:r>
        <w:rPr>
          <w:b/>
          <w:bCs/>
          <w:sz w:val="24"/>
          <w:szCs w:val="24"/>
        </w:rPr>
        <w:t>Skonsolidowany rachunek zysków i strat za I półrocze 1999 r.</w:t>
      </w:r>
    </w:p>
    <w:p>
      <w:pPr>
        <w:pStyle w:val="Normal"/>
        <w:jc w:val="both"/>
        <w:rPr>
          <w:b/>
          <w:b/>
          <w:bCs/>
          <w:sz w:val="24"/>
          <w:szCs w:val="24"/>
        </w:rPr>
      </w:pPr>
      <w:r>
        <w:rPr>
          <w:b/>
          <w:bCs/>
          <w:sz w:val="24"/>
          <w:szCs w:val="24"/>
        </w:rPr>
      </w:r>
    </w:p>
    <w:p>
      <w:pPr>
        <w:pStyle w:val="BodyText2"/>
        <w:rPr/>
      </w:pPr>
      <w:r>
        <w:rPr>
          <w:rFonts w:eastAsia="Times New Roman CE" w:cs="Times New Roman CE" w:ascii="Times New Roman CE" w:hAnsi="Times New Roman CE"/>
          <w:color w:val="auto"/>
        </w:rPr>
        <w:t>Dochody ogółem Grupy Kapitałowej Banku Śląskiego</w:t>
      </w:r>
      <w:r>
        <w:rPr>
          <w:rStyle w:val="FootnoteCharacters"/>
          <w:rStyle w:val="FootnoteAnchor"/>
          <w:rFonts w:eastAsia="Times New Roman CE" w:cs="Times New Roman CE" w:ascii="Times New Roman CE" w:hAnsi="Times New Roman CE"/>
          <w:color w:val="auto"/>
        </w:rPr>
        <w:footnoteReference w:customMarkFollows="1" w:id="2"/>
        <w:t>*</w:t>
      </w:r>
      <w:r>
        <w:rPr>
          <w:rFonts w:eastAsia="Times New Roman CE" w:cs="Times New Roman CE" w:ascii="Times New Roman CE" w:hAnsi="Times New Roman CE"/>
          <w:color w:val="auto"/>
        </w:rPr>
        <w:t xml:space="preserve"> wyniosły w I półroczu 1999 r. </w:t>
        <w:br/>
        <w:t xml:space="preserve">1.046,2 mln PLN (1.087,7 mln PLN na koniec czerwca 1998 r.) i spadły o 3,8 % w stosunku do analogicznego okresu roku poprzedniego. Największą pozycję w dochodach Grupy stanowiły dochody odsetkowe, które wyniosły 801,1 mln PLN (906,8 na koniec czerwca 1998 r.), a ich udział w dochodach ogółem wynosił 76,6 % (83,4 % w roku poprzednim). Struktura dochodów odsetkowych przedstawiała się następująco: przychody z tytułu odsetek od klientów i sektora budżetowego stanowiły 71,3 % (68,0 % w roku 1998),  przychody z tytułu odsetek od papierów wartościowych stanowiły 20,8 % (19,6 % w roku poprzednim), a przychody z tytułu odsetek od instytucji finansowych oraz pozostałe stanowiły 7,9 % (12,4 % w roku 1998). Dochody pozaodsetkowe wyniosły 245,1 mln PLN i stanowiły 23,4 % dochodów ogółem (na koniec czerwca 1998 r. wyniosły 180,9 mln PLN, co stanowiło 16,6 % dochodów ogółem). Dominujący udział w tej pozycji stanowiły przychody z tytułu prowizji – 64,4 % (70,6 % w roku 1998) oraz wynik z pozycji wymiany – 20,7 % (19,5 % w roku poprzednim). </w:t>
      </w:r>
    </w:p>
    <w:p>
      <w:pPr>
        <w:pStyle w:val="Heading2"/>
        <w:ind w:left="709" w:hanging="709"/>
        <w:jc w:val="both"/>
        <w:rPr>
          <w:rFonts w:ascii="Times New Roman CE" w:hAnsi="Times New Roman CE" w:eastAsia="Times New Roman CE" w:cs="Times New Roman CE"/>
          <w:color w:val="auto"/>
        </w:rPr>
      </w:pPr>
      <w:r>
        <w:rPr>
          <w:rFonts w:eastAsia="Times New Roman CE" w:cs="Times New Roman CE" w:ascii="Times New Roman CE" w:hAnsi="Times New Roman CE"/>
          <w:color w:val="auto"/>
        </w:rPr>
      </w:r>
    </w:p>
    <w:p>
      <w:pPr>
        <w:pStyle w:val="Heading2"/>
        <w:ind w:left="0" w:hanging="0"/>
        <w:jc w:val="both"/>
        <w:rPr>
          <w:rFonts w:ascii="Times New Roman CE" w:hAnsi="Times New Roman CE" w:eastAsia="Times New Roman CE" w:cs="Times New Roman CE"/>
          <w:b w:val="false"/>
          <w:b w:val="false"/>
          <w:bCs w:val="false"/>
          <w:i w:val="false"/>
          <w:i w:val="false"/>
          <w:iCs w:val="false"/>
        </w:rPr>
      </w:pPr>
      <w:r>
        <w:rPr>
          <w:rFonts w:eastAsia="Times New Roman CE" w:cs="Times New Roman CE" w:ascii="Times New Roman CE" w:hAnsi="Times New Roman CE"/>
          <w:b w:val="false"/>
          <w:bCs w:val="false"/>
          <w:i w:val="false"/>
          <w:iCs w:val="false"/>
        </w:rPr>
        <w:t xml:space="preserve">Koszty ogółem Grupy Kapitałowej*  po sześciu miesiącach 1999 r. wyniosły 879,5 mln PLN (892,4 mln PLN na koniec czerwca 1998 r.). Koszty odsetkowe wyniosły 461,1 mln PLN (553,4 mln PLN w roku 1998) i stanowiły 52,4 % kosztów ogółem (62 % w roku poprzednim), z czego koszty odsetek od operacji z klientami i z sektorem budżetowym stanowiły 83,4 % (85,4 % w roku 1998), od operacji z instytucjami finansowymi stanowiły 16,5 % (14,4 % w roku poprzednim), a pozostałe 0,1 % (0,2 % w roku 1998). Koszty pozaodsetkowe wyniosły 418,4 mln PLN, a ich udział w kosztach ogółem stanowił 47,6 % (na koniec czerwca 1998 r. wyniosły 339 mln PLN, co stanowiło 38 % kosztów ogółem). Największy udział w tej pozycji stanowiły koszty działania Banku – 70,9 % (74,5 % w roku 1998), amortyzacja – 16,2 % (14,7 % w roku ubiegłym) oraz różnica wartości rezerw i aktualizacji – 8,8 % (5,8 % w roku poprzednim). </w:t>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b/>
          <w:bCs/>
          <w:i/>
          <w:iCs/>
          <w:sz w:val="24"/>
          <w:szCs w:val="24"/>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 xml:space="preserve">Wynik na działalności bankowej na koniec I półrocza 1999 r. wyniósł 554,7 mln PLN </w:t>
        <w:br/>
        <w:t>(517,9 mln PLN na koniec czerwca 1998 r.) i wzrósł o 7,1 % w stosunku do analogicznego okresu poprzedniego roku. Struktura wyniku na działalności bankowej jest następująca: wynik z tytułu odsetek wyniósł 339,9 mln PLN (353,3 mln PLN w czerwcu 1998 r.) i stanowił 61,3 % (68,2 % w roku poprzednim), wynik z tytułu prowizji wyniósł 149,4 mln PLN (122,8 mln PLN w 1998 r.) i stanowił 26,9 % (23,7 % w roku poprzednim), wynik z pozycji wymiany wyniósł 50,8 mln PLN (35,2 mln PLN w 1998 r.) i stanowił 9,2 % (6,8 % w roku poprzednim), wynik na operacjach finansowych wyniósł 14,6 mln PLN (6,5 mln PLN w 1998 r.) i stanowił 2,6 % (1,3 % w roku poprzednim). Relacja wyniku na działalności podstawowej do kosztów ogólnych Banku (koszty działania Banku wraz z amortyzacją) w I półroczu 1999 r. wyniosła 1,5, podczas gdy w roku poprzednim kształtowała się na poziomie 1,7.</w:t>
      </w:r>
    </w:p>
    <w:p>
      <w:pPr>
        <w:pStyle w:val="Normal"/>
        <w:jc w:val="both"/>
        <w:rPr>
          <w:rFonts w:ascii="Times New Roman CE" w:hAnsi="Times New Roman CE" w:eastAsia="Times New Roman CE" w:cs="Times New Roman CE"/>
          <w:sz w:val="24"/>
          <w:szCs w:val="24"/>
        </w:rPr>
      </w:pPr>
      <w:r>
        <w:rPr>
          <w:rFonts w:eastAsia="Times New Roman CE" w:cs="Times New Roman CE"/>
          <w:sz w:val="24"/>
          <w:szCs w:val="24"/>
        </w:rPr>
      </w:r>
    </w:p>
    <w:p>
      <w:pPr>
        <w:pStyle w:val="Normal"/>
        <w:jc w:val="both"/>
        <w:rPr>
          <w:sz w:val="24"/>
          <w:szCs w:val="24"/>
        </w:rPr>
      </w:pPr>
      <w:r>
        <w:rPr>
          <w:sz w:val="24"/>
          <w:szCs w:val="24"/>
        </w:rPr>
        <w:t>Koszty ogólne w I półroczu 1999 r. wyniosły 364,4 mln PLN (302,3 mln PLN na koniec czerwca 1998 r.). Koszty działania banku (koszty osobowe i koszty eksploatacyjne łącznie) wyniosły 296,7 mln PLN (252,6 mln PLN w 1998 r.) i stanowiły 81,4 % kosztów ogólnych (83,6 % w roku poprzednim). Amortyzacja wyniosła 67,7 mln PLN (49,7 mln PLN w czerwcu 1998 r.) i stanowiła 18,6 % kosztów ogólnych (16,4 % w roku poprzednim).</w:t>
      </w:r>
    </w:p>
    <w:p>
      <w:pPr>
        <w:pStyle w:val="Normal"/>
        <w:jc w:val="both"/>
        <w:rPr>
          <w:sz w:val="24"/>
          <w:szCs w:val="24"/>
        </w:rPr>
      </w:pPr>
      <w:r>
        <w:rPr>
          <w:sz w:val="24"/>
          <w:szCs w:val="24"/>
        </w:rPr>
      </w:r>
    </w:p>
    <w:p>
      <w:pPr>
        <w:pStyle w:val="Normal"/>
        <w:jc w:val="both"/>
        <w:rPr>
          <w:sz w:val="24"/>
          <w:szCs w:val="24"/>
        </w:rPr>
      </w:pPr>
      <w:r>
        <w:rPr>
          <w:sz w:val="24"/>
          <w:szCs w:val="24"/>
        </w:rPr>
        <w:t>Wypracowany na 30 czerwca 1999 r. zysk brutto w wysokości 166,7 mln PLN został obciążony podatkiem dochodowym w wysokości 59,3 mln PLN. Łączna stopa opodatkowania, po utworzeniu rezerwy na odroczony podatek dochodowy, wyniosła 35,6 %. Grupa Kapitałowa zakończyła I półrocze 1999 zyskiem netto w wysokości 107,4 mln PLN. Zysk netto przypadający na 1 akcję wyniósł 19 PLN. W analogicznym okresie roku ubiegłego zysk brutto wyniósł 195,3 mln PLN, zysk netto – 128,9 mln PLN, a zysk przypadający na 1 akcję – 24 PLN.</w:t>
      </w:r>
    </w:p>
    <w:p>
      <w:pPr>
        <w:pStyle w:val="Normal"/>
        <w:jc w:val="both"/>
        <w:rPr>
          <w:sz w:val="24"/>
          <w:szCs w:val="24"/>
        </w:rPr>
      </w:pPr>
      <w:r>
        <w:rPr>
          <w:sz w:val="24"/>
          <w:szCs w:val="24"/>
        </w:rPr>
      </w:r>
    </w:p>
    <w:p>
      <w:pPr>
        <w:pStyle w:val="Normal"/>
        <w:jc w:val="both"/>
        <w:rPr>
          <w:sz w:val="24"/>
          <w:szCs w:val="24"/>
        </w:rPr>
      </w:pPr>
      <w:r>
        <w:rPr>
          <w:sz w:val="24"/>
          <w:szCs w:val="24"/>
        </w:rPr>
        <w:t xml:space="preserve">Wskaźnik rentowności, liczony jako stosunek zysku brutto do kosztów ogółem, wyniósł </w:t>
        <w:br/>
        <w:t>w I półroczu 1999 roku 19 % (21,9 % w roku 1998). Wskaźnik poziomu kosztów, liczony jako stosunek kosztów ogółem do dochodów ogółem, wyniósł na koniec czerwca 1999 roku 84,1 % (82,1 % w roku 1998). Wskaźnik zyskowności, liczony jako stosunek zysku netto do stanu aktywów netto, wyniósł 1,6 % (2,3 % w roku 1998). Wskaźnik zwrotności kapitału, liczony jako stosunek zysku netto do kapitałów i funduszy własnych, wyniósł w I półroczu 1999 roku 15,6 % (21,1 % w roku 1998). Wskaźnik marży odsetkowej, wyrażający relację dochodów odsetkowych netto do aktywów dochodowych Banku, wyniósł na koniec czerwca 1999 roku 6,39 %, podczas gdy w analogicznym okresie roku poprzedniego kształtował się na poziomie 8,3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i/>
          <w:i/>
          <w:iCs/>
          <w:sz w:val="24"/>
          <w:szCs w:val="24"/>
        </w:rPr>
      </w:pPr>
      <w:r>
        <w:rPr>
          <w:b/>
          <w:bCs/>
          <w:i/>
          <w:iCs/>
          <w:sz w:val="24"/>
          <w:szCs w:val="24"/>
        </w:rPr>
      </w:r>
    </w:p>
    <w:p>
      <w:pPr>
        <w:pStyle w:val="TextBody"/>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jc w:val="both"/>
        <w:rPr>
          <w:b/>
          <w:b/>
          <w:bCs/>
          <w:sz w:val="24"/>
          <w:szCs w:val="24"/>
        </w:rPr>
      </w:pPr>
      <w:r>
        <w:rPr>
          <w:b/>
          <w:bCs/>
          <w:sz w:val="24"/>
          <w:szCs w:val="24"/>
        </w:rPr>
        <w:t>III. Podmioty Grupy Kapitałowej Banku Śląskiego S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uma bilansowa Banku Śląskiego wynosiła na dzień 30.06.1999 r. 13.429,6 mln PLN </w:t>
        <w:br/>
        <w:t>i stanowiła  99,7 % sumy bilansowej Grupy Kapitałowej. W związku z powyższym czynniki i zdarzenia mające wpływ na działalność oraz wyniki Banku Śląskiego dotyczyły w bardzo dużym zakresie całej Grupy Kapitałowej Banku Śląskiego.</w:t>
      </w:r>
    </w:p>
    <w:p>
      <w:pPr>
        <w:pStyle w:val="Normal"/>
        <w:jc w:val="both"/>
        <w:rPr>
          <w:b/>
          <w:b/>
          <w:bCs/>
          <w:sz w:val="24"/>
          <w:szCs w:val="24"/>
        </w:rPr>
      </w:pPr>
      <w:r>
        <w:rPr>
          <w:b/>
          <w:bCs/>
          <w:sz w:val="24"/>
          <w:szCs w:val="24"/>
        </w:rPr>
      </w:r>
    </w:p>
    <w:p>
      <w:pPr>
        <w:pStyle w:val="Normal"/>
        <w:jc w:val="both"/>
        <w:rPr>
          <w:b/>
          <w:b/>
          <w:bCs/>
          <w:i/>
          <w:i/>
          <w:iCs/>
          <w:sz w:val="24"/>
          <w:szCs w:val="24"/>
          <w:u w:val="single"/>
        </w:rPr>
      </w:pPr>
      <w:r>
        <w:rPr>
          <w:b/>
          <w:bCs/>
          <w:i/>
          <w:iCs/>
          <w:sz w:val="24"/>
          <w:szCs w:val="24"/>
          <w:u w:val="single"/>
        </w:rPr>
        <w:t>Podmioty Grupy Kapitałowej objęte konsolidacją</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Bank Śląski SA</w:t>
      </w:r>
    </w:p>
    <w:p>
      <w:pPr>
        <w:pStyle w:val="Normal"/>
        <w:jc w:val="both"/>
        <w:rPr>
          <w:b/>
          <w:b/>
          <w:bCs/>
          <w:i/>
          <w:i/>
          <w:iCs/>
          <w:sz w:val="24"/>
          <w:szCs w:val="24"/>
        </w:rPr>
      </w:pPr>
      <w:r>
        <w:rPr>
          <w:b/>
          <w:bCs/>
          <w:i/>
          <w:iCs/>
          <w:sz w:val="24"/>
          <w:szCs w:val="24"/>
        </w:rPr>
      </w:r>
    </w:p>
    <w:p>
      <w:pPr>
        <w:pStyle w:val="Normal"/>
        <w:spacing w:lineRule="auto" w:line="360"/>
        <w:jc w:val="both"/>
        <w:rPr>
          <w:b/>
          <w:b/>
          <w:bCs/>
          <w:i/>
          <w:i/>
          <w:iCs/>
          <w:sz w:val="24"/>
          <w:szCs w:val="24"/>
        </w:rPr>
      </w:pPr>
      <w:r>
        <w:rPr>
          <w:b/>
          <w:bCs/>
          <w:i/>
          <w:iCs/>
          <w:sz w:val="24"/>
          <w:szCs w:val="24"/>
        </w:rPr>
        <w:t>Bank Śląski w pierwszym półroczu 1999 r. Kierunki rozwoju.</w:t>
      </w:r>
    </w:p>
    <w:p>
      <w:pPr>
        <w:pStyle w:val="BodyTextIndent2"/>
        <w:spacing w:lineRule="auto" w:line="240"/>
        <w:rPr>
          <w:rFonts w:ascii="Times New Roman CE" w:hAnsi="Times New Roman CE" w:eastAsia="Times New Roman CE" w:cs="Times New Roman CE"/>
        </w:rPr>
      </w:pPr>
      <w:r>
        <w:rPr>
          <w:rFonts w:eastAsia="Times New Roman CE" w:cs="Times New Roman CE" w:ascii="Times New Roman CE" w:hAnsi="Times New Roman CE"/>
        </w:rPr>
        <w:t>Pierwsze półrocze 1999 roku przyniosło zahamowanie spadku rynkowych stóp procentowych. Narodowy Bank Polski obniżył stopy podstawowe tylko raz (w styczniu 1999 r.) w porównaniu z czterema obniżkami w 1998 roku. Zjawisko to pozwoliło bankom zahamować erozję marż procentowych na produktach depozytowych. Zaostrzona konkurencja pomiędzy bankami była widoczna po stronie aktywów, gdzie pomimo względnego odbudowania marż po stronie kredytów detalicznych, obserwowano dalszy spadek marż po stronie kredytów korporacyjnych.</w:t>
      </w:r>
    </w:p>
    <w:p>
      <w:pPr>
        <w:pStyle w:val="Normal"/>
        <w:ind w:firstLine="708"/>
        <w:jc w:val="both"/>
        <w:rPr>
          <w:sz w:val="24"/>
          <w:szCs w:val="24"/>
        </w:rPr>
      </w:pPr>
      <w:r>
        <w:rPr>
          <w:sz w:val="24"/>
          <w:szCs w:val="24"/>
        </w:rPr>
        <w:t>Spadek stóp procentowych wywarł istotny wpływ na zachowanie klientów indywidualnych. Zaoferowanie przez banki niskich (jednocyfrowych) stóp depozytów w pierwszym półroczu 1999 roku spowodowało spadek postrzeganej atrakcyjności oszczędzania i zwiększyło dostępność kredytu. Znalazło to wyraz w spadku dynamiki wzrostu depozytów terminowych i wzmożonym popycie na kredyty konsumpcyjne.</w:t>
      </w:r>
    </w:p>
    <w:p>
      <w:pPr>
        <w:pStyle w:val="Normal"/>
        <w:ind w:firstLine="708"/>
        <w:jc w:val="both"/>
        <w:rPr>
          <w:sz w:val="24"/>
          <w:szCs w:val="24"/>
        </w:rPr>
      </w:pPr>
      <w:r>
        <w:rPr>
          <w:sz w:val="24"/>
          <w:szCs w:val="24"/>
        </w:rPr>
        <w:t>Istotnym czynnikiem wywierającym negatywny wpływ na poziom dochodów odsetkowych netto odnotowywanych przez banki był znaczny spadek dochodu z inwestowania kapitałów i funduszy wolnych, wynikający z niższego niż przed rokiem nominalnego poziomu stóp procentowych. Niska dynamika dochodów odsetkowych oraz ponoszenie rosnących kosztów związanych z ekspansją sieci oddziałów i unowocześnianiem stosowanych technologii, zmusiły banki do poszukiwania innych dochodów, głównie z opłat i prowizji.</w:t>
      </w:r>
    </w:p>
    <w:p>
      <w:pPr>
        <w:pStyle w:val="Normal"/>
        <w:ind w:firstLine="708"/>
        <w:jc w:val="both"/>
        <w:rPr>
          <w:sz w:val="24"/>
          <w:szCs w:val="24"/>
        </w:rPr>
      </w:pPr>
      <w:r>
        <w:rPr>
          <w:sz w:val="24"/>
          <w:szCs w:val="24"/>
        </w:rPr>
        <w:t>W pierwszym półroczu 1999 wyraźnie dał się zaobserwować opóźniony negatywny wpływ kryzysów finansowo-ekonomicznych w Azji, Ameryce Łacińskiej i Rosji na funkcjonowanie wielu polskich przedsiębiorstw i potencjał całej gospodarki. Zjawisko to znalazło wyraz w spadku popytu, zwolnieniu wzrostu gospodarczego, wzroście bezrobocia i wystąpieniu realnego zagrożenia pogorszenia wielu podstawowych wskaźników gospodarczych. Obserwowane zjawiska, pomimo optymistycznych długoterminowych prognoz dla rozwoju krajowej gospodarki, nie mogły pozostać bez wpływu na jakość portfeli kredytowych banków zaangażowanych w branże dotknięte spadkiem koniunktury. W Banku Śląskim znalazło to wyraz w postaci zwiększenia portfela kredytów nieregularnych i konieczności utworzenia dodatkowych rezerw.</w:t>
      </w:r>
    </w:p>
    <w:p>
      <w:pPr>
        <w:pStyle w:val="Normal"/>
        <w:ind w:firstLine="708"/>
        <w:jc w:val="both"/>
        <w:rPr>
          <w:sz w:val="24"/>
          <w:szCs w:val="24"/>
        </w:rPr>
      </w:pPr>
      <w:r>
        <w:rPr>
          <w:sz w:val="24"/>
          <w:szCs w:val="24"/>
        </w:rPr>
        <w:t xml:space="preserve">Pomimo spadku ogólnej koniunktury na rynku usług bankowych Bank Śląski, przekonany o prawidłowości przyjętej strategii rozwoju, obejmującej rozbudowę sieci placówek detalicznych, unowocześnianie oferowanych produktów, poprawę organizacji sprzedażny i stosowanych technologii, nie zmniejszył tempa ani zakresu realizowanych projektów. Nowe realia ekonomiczne postawiły przed Bankiem bardzo ambitne zadania dotyczące pozyskiwania nowych klientów i optymalizacji kosztów.  </w:t>
      </w:r>
    </w:p>
    <w:p>
      <w:pPr>
        <w:pStyle w:val="AGApol"/>
        <w:spacing w:lineRule="auto" w:line="24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AGApol"/>
        <w:spacing w:lineRule="auto" w:line="240"/>
        <w:ind w:firstLine="708"/>
        <w:rPr>
          <w:rFonts w:ascii="Times New Roman CE" w:hAnsi="Times New Roman CE" w:eastAsia="Times New Roman CE" w:cs="Times New Roman CE"/>
        </w:rPr>
      </w:pPr>
      <w:r>
        <w:rPr>
          <w:rFonts w:eastAsia="Times New Roman CE" w:cs="Times New Roman CE" w:ascii="Times New Roman CE" w:hAnsi="Times New Roman CE"/>
        </w:rPr>
        <w:t>Wszystkie powyższe czynniki miały wpływ na osiągnięte wyniki finansowe. Dochody odsetkowe netto na koniec pierwszego półrocza 1999 r. wyniosły 333,6 mln zł i były niższe w porównaniu do analogicznego okresu roku poprzedniego o 4,7 %. Bank odnotował natomiast znaczny wzrost wyniku z tytułu prowizji, który wyniósł 141,6 mln zł i był wyższy w stosunku do końca czerwca 1998 r. o 20,2 %. Wynik na operacjach finansowych oraz wynik z pozycji wymiany wzrosły w tym samym okresie o 59,7 %  i na koniec czerwca 1999 r. wyniosły 63,4 mln zł. W efekcie wynik na działalności bankowej na koniec I półrocza 1999 r. wzrósł do poziomu 538,6 mln zł, tj. o 6,1 % w porównaniu z końcem czerwca 1998 r. Koszty działania banku wyniosły 288,2 mln zł i były wyższe w stosunku do analogicznego okresu roku ubiegłego o 17 %. Biorąc pod uwagę skalę realizowanych zadań oraz dynamikę kosztów w całym sektorze odnotowany wzrost należy uznać za umiarkowany. Różnica wartości rezerw i aktualizacji wzrosła w omawianym okresie o 88,9 % i na koniec I półrocza 1999 r. wyniosła 36,7 mln zł. Zysk brutto Banku Śląskiego na koniec czerwca 1999 r. wyniósł 160,9 mln zł i był niższy w stosunku do pierwszego półrocza 1998 r. o 32,4 mln zł, tj. o 16,8 %. Zysk netto w wysokości 102,7 mln zł był niższy o 19,6 % od osiągniętego w analogicznym okresie roku ubiegłego. Zysk netto za 12 miesięcy przypadający na jedną akcję spadł z 23,5 zł na koniec pierwszego półrocza roku ubiegłego do 18,9 zł.</w:t>
      </w:r>
    </w:p>
    <w:p>
      <w:pPr>
        <w:pStyle w:val="TextBody"/>
        <w:ind w:firstLine="708"/>
        <w:jc w:val="both"/>
        <w:rPr/>
      </w:pPr>
      <w:r>
        <w:rPr>
          <w:rFonts w:eastAsia="Times New Roman CE" w:cs="Times New Roman CE" w:ascii="Times New Roman CE" w:hAnsi="Times New Roman CE"/>
          <w:color w:val="000000"/>
        </w:rPr>
        <w:t>Suma bilansowa netto Banku Śląskiego na 30.06.1999 r. wyniosła 13.429,6 mln PLN i była wyższa od stanu na koniec czerwca poprzedniego roku o 2.449,1 mln PLN, tj. o 22,3 %. Realnie (po wyeliminowaniu skutków wzrostu cen towarów i usług konsumpcyjnych, który w stosunku do 30.06.1998 r. wyniósł 6,3 %) oznacza to wzrost sumy bilansowej o 16 %.</w:t>
      </w:r>
      <w:r>
        <w:rPr>
          <w:rFonts w:eastAsia="Times New Roman CE" w:cs="Times New Roman CE" w:ascii="Times New Roman CE" w:hAnsi="Times New Roman CE"/>
        </w:rPr>
        <w:t xml:space="preserve"> </w:t>
      </w:r>
      <w:r>
        <w:rPr>
          <w:rFonts w:eastAsia="Times New Roman CE" w:cs="Times New Roman CE" w:ascii="Times New Roman CE" w:hAnsi="Times New Roman CE"/>
          <w:color w:val="000000"/>
        </w:rPr>
        <w:t>Źródłem pokrycia aktywów Banku według stanu na 30.06.1999 r. były w 88,3 % środki obce (zobowiązania wobec klientów, instytucji finansowych i innych podmiotów) oraz w 11,7 % środki własne, w analogicznym okresie roku poprzedniego relacja ta wynosiła odpowiednio: 87,1 % - środki obce i 12,9 % - środki własne. Główną pozycję środków obcych (79,7 %) i równocześnie podstawowe źródło zasobów finansowych Banku stanowiły zobowiązania wobec klientów i sektora budżetowego, których wartość w pierwszym półroczu 1999 r. wzrosła w stosunku do 30.06.1998 r.  o 1.806,3 mln PLN, tj. o 23,6 %.</w:t>
      </w:r>
    </w:p>
    <w:p>
      <w:pPr>
        <w:pStyle w:val="Normal"/>
        <w:jc w:val="both"/>
        <w:rPr/>
      </w:pPr>
      <w:r>
        <w:rPr>
          <w:i/>
          <w:iCs/>
          <w:color w:val="000000"/>
          <w:sz w:val="24"/>
          <w:szCs w:val="24"/>
        </w:rPr>
        <w:tab/>
      </w:r>
      <w:r>
        <w:rPr>
          <w:sz w:val="24"/>
          <w:szCs w:val="24"/>
        </w:rPr>
        <w:t>Na koniec czerwca 1999 r. suma zaangażowania kredytowego i zaangażowania pozabilansowego Banku Śląskiego wynosiła 10.712 mln PLN i wzrosła w stosunku do czerwca 1998 r. o 2.547 mln PLN, tj. o 31,2 %. Wartość zaangażowania kredytowego, tj. wartość kredytów udzielonych podmiotom gospodarczym, podmiotom sektora budżetowego i sektora finansowego oraz klientom indywidualnym wyniosła łącznie 8.326,5 mln PLN i wzrosła w stosunku do końca czerwca 1998 r. o 2.471,1 mln PLN, tj. 42,2 %. Wartość zaangażowania pozabilansowego wyniosła 2.385,5 mln PLN w porównaniu z 2.309,6 mln PLN na koniec czerwca 1998 r.</w:t>
      </w:r>
    </w:p>
    <w:p>
      <w:pPr>
        <w:pStyle w:val="Normal"/>
        <w:jc w:val="both"/>
        <w:rPr>
          <w:sz w:val="24"/>
          <w:szCs w:val="24"/>
        </w:rPr>
      </w:pPr>
      <w:r>
        <w:rPr>
          <w:sz w:val="24"/>
          <w:szCs w:val="24"/>
        </w:rPr>
        <w:tab/>
        <w:t>W strukturze zaangażowania kredytowego według kryterium walutowego zdecydowanie dominowały kredyty złotowe, które stanowiły 75,2 % ogółu kredytów udzielonych podmiotom gospodarczym. Pozostałe 24,8 % to kredyty w walutach obcych.</w:t>
      </w:r>
    </w:p>
    <w:p>
      <w:pPr>
        <w:pStyle w:val="Normal"/>
        <w:jc w:val="both"/>
        <w:rPr>
          <w:sz w:val="24"/>
          <w:szCs w:val="24"/>
        </w:rPr>
      </w:pPr>
      <w:r>
        <w:rPr>
          <w:sz w:val="24"/>
          <w:szCs w:val="24"/>
        </w:rPr>
        <w:tab/>
        <w:t xml:space="preserve">Z dniem 1 stycznia 1999 r. weszła w życie uchwała Komisji Nadzoru Bankowego w sprawie zasad tworzenia rezerw na ryzyko związane z działalnością banków. Zmianie uległy zasady tworzenia rezerw polegające m.in. na wprowadzeniu dodatkowej kategorii należności “pod obserwacją” dla podmiotów gospodarczych wraz z naliczeniem rezerwy celowej na dzień 30.06.1999 r. w wysokości 0,5 %, tworzeniu rezerw celowych na należności osób prywatnych (z wyłączeniem kredytów mieszkaniowych) w wysokości 0,5 %, wprowadzeniu klasyfikacji należności zagrożonych Skarbu Państwa. Efektem tych zmian na dzień 30.06.1999 r. było 946,7 mln PLN kredytów “pod obserwacją” i utworzenie rezerw celowych w wysokości 16,3 mln PLN. Wartość należności nieregularnych na dzień 30.06.1999 r. wynosiła 1.030 mln PLN i wzrosła w stosunku do końca czerwca 1998 r. o 436,4 mln </w:t>
      </w:r>
    </w:p>
    <w:p>
      <w:pPr>
        <w:pStyle w:val="AGApol"/>
        <w:spacing w:lineRule="auto" w:line="240"/>
        <w:rPr>
          <w:rFonts w:ascii="Times New Roman CE" w:hAnsi="Times New Roman CE" w:eastAsia="Times New Roman CE" w:cs="Times New Roman CE"/>
        </w:rPr>
      </w:pPr>
      <w:r>
        <w:rPr>
          <w:rFonts w:eastAsia="Times New Roman CE" w:cs="Times New Roman CE" w:ascii="Times New Roman CE" w:hAnsi="Times New Roman CE"/>
        </w:rPr>
        <w:t>PLN. Udział należności nieregularnych w całości portfela kredytowego wzrósł z 10,1 % na koniec czerwca 1998 r. do 12,5 % na koniec czerwca 1999 r. Należności poniżej standardu stanowiły 7,3 % portfela kredytowego Banku (5,7 % na dzień 30.06.1998 r.), należności wątpliwe - 2,5 % (1,7 %), a stracone - 2,7 % (2,7 %).</w:t>
      </w:r>
    </w:p>
    <w:p>
      <w:pPr>
        <w:pStyle w:val="Normal"/>
        <w:jc w:val="both"/>
        <w:rPr/>
      </w:pPr>
      <w:r>
        <w:rPr>
          <w:sz w:val="24"/>
          <w:szCs w:val="24"/>
        </w:rPr>
        <w:tab/>
        <w:t xml:space="preserve">Według stanu na 30 czerwca 1999 r. wartość zgromadzonych depozytów osób prywatnych, podmiotów gospodarczych, sektora budżetowego i sektora finansowego wynosiła łącznie 11.043,5 mln PLN i wzrosła w stosunku do końca czerwca 1998 r. o 2.358,8 mln PLN, tj. o 27,2 %. Główne regiony geograficzne kraju stanowiące źródło pozyskania funduszy w Banku Śląskim to województwa: śląskie, mazowieckie, małopolskie i opolskie. </w:t>
      </w:r>
      <w:r>
        <w:rPr>
          <w:color w:val="000000"/>
          <w:sz w:val="24"/>
          <w:szCs w:val="24"/>
        </w:rPr>
        <w:t>Pomimo przyrostu wolumenu depozytów ogółem, odnotowano spadek udziału w rynku depozytów w sektorze niefinansowym z poziomu 4,37 % w pierwszym półroczu 1998 r. do 4,27 % na koniec pierwszego półrocza 1999 r. W zakresie struktury pozyskanych depozytów odnotowano trend wzrostowy udziału depozytów a’vista w ogólnej kwocie depozytów. W stosunku do pierwszego półrocza 1998 r. udział ten wzrósł o 2,1 punktu procentowego i wyniósł 34,2 %, przy czym struktura pozyskanych depozytów a’vista, podobnie jak w pierwszym półroczu ubiegłego roku, zmieniła się na korzyść depozytów osób prywatnych: w pierwszym półroczu 1999 r. ich udział w sumie depozytów a’vista  wzrósł o 3,9 punktu procentowego i wyniósł 46,8 %.</w:t>
      </w:r>
    </w:p>
    <w:p>
      <w:pPr>
        <w:pStyle w:val="Normal"/>
        <w:jc w:val="both"/>
        <w:rPr>
          <w:color w:val="000000"/>
          <w:sz w:val="24"/>
          <w:szCs w:val="24"/>
        </w:rPr>
      </w:pPr>
      <w:r>
        <w:rPr>
          <w:color w:val="000000"/>
          <w:sz w:val="24"/>
          <w:szCs w:val="24"/>
        </w:rPr>
      </w:r>
    </w:p>
    <w:p>
      <w:pPr>
        <w:pStyle w:val="Normal"/>
        <w:ind w:firstLine="708"/>
        <w:jc w:val="both"/>
        <w:rPr/>
      </w:pPr>
      <w:r>
        <w:rPr>
          <w:sz w:val="24"/>
          <w:szCs w:val="24"/>
        </w:rPr>
        <w:t>W pierwszym półroczu 1999 r. Bank Śląski prowadził działania mające na celu kontynuację strategii rozwoju i umacniania pozycji rynkowej. Bank poszerzał ofertę produktów i usług, rozbudowywał sieć, doskonalił systemy informatyczne. Szczególnie ta ostatnia dziedzina miała znaczenie priorytetowe dla dalszego rozwoju i wzrostu Banku. Najważniejszym osiągnięciem ubiegłego roku była centralizacji systemów informatycznych, a jedną z najważniejszych zmian jakościowych związanych z tym faktem było tzw. odmiejscowienie rachunku. Klient, który był wcześniej klientem oddziału, stał się klientem Banku i mógł dysponować swoimi środkami z dowolnego miejsca, w którym znajdują się placówki Banku Śląskiego. Najważniejszym osiągnięciem w dziedzinie usprawnień informatycznych w pierwszym półroczu 1999 r. było zakończone w marcu przejście na nową wersję systemu ICBS (tzw. up-grade systemu komputerowego). Skala tego przedsięwzięcia była bardzo duża i wymagała poniesienia olbrzymiego nakładu pracy. Nowy system  zapewnia Bankowi wyeliminowanie ryzyka problemu Roku 2000. Zapewnia także sprawną i prostą obsługę księgową usług takich jak np.: zlecenia stałe, polecenie zapłaty (</w:t>
      </w:r>
      <w:r>
        <w:rPr>
          <w:i/>
          <w:iCs/>
          <w:sz w:val="24"/>
          <w:szCs w:val="24"/>
        </w:rPr>
        <w:t>direct debit</w:t>
      </w:r>
      <w:r>
        <w:rPr>
          <w:sz w:val="24"/>
          <w:szCs w:val="24"/>
        </w:rPr>
        <w:t xml:space="preserve">), kredyt rewolwingowy czy sprawne zarządzanie usługami związanymi z kartami kredytowymi. </w:t>
      </w:r>
    </w:p>
    <w:p>
      <w:pPr>
        <w:pStyle w:val="BodyTextIndent2"/>
        <w:spacing w:lineRule="auto" w:line="240"/>
        <w:rPr/>
      </w:pPr>
      <w:r>
        <w:rPr>
          <w:rFonts w:eastAsia="Times New Roman CE" w:cs="Times New Roman CE" w:ascii="Times New Roman CE" w:hAnsi="Times New Roman CE"/>
        </w:rPr>
        <w:t>Niewątpliwym sukcesem Banku Śląskiego jest również osiągnięcie wysokiego poziomu bezpieczeństwa systemów informatycznych w związku z problemem roku 2000. Zgodnie z planowanym terminem, w pierwszym kwartale 1999 r., w Banku zakończony został główny etap prac związanych ze sprawdzeniem i przygotowaniem systemów informatycznych do roku 2000. Jakość prac została skontrolowana przez firmę zewnętrzną, Generalny Inspektorat Nadzoru Bankowego oraz przedstawicieli ING. Bank Śląski uczestniczył również w testach organizowanych przez instytucje finansowe - m.in. uzyskał pomyślne wyniki w światowym teście izb rozliczeniowych i banków, który przeprowadzony został w czerwcu 1999 r. Bank posiada również opracowany tzw. plan kontynuacji działalności (BCP</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Business Continuity Plan) i wszelkie plany awaryjne.</w:t>
      </w:r>
    </w:p>
    <w:p>
      <w:pPr>
        <w:pStyle w:val="Normal"/>
        <w:jc w:val="both"/>
        <w:rPr>
          <w:sz w:val="24"/>
          <w:szCs w:val="24"/>
        </w:rPr>
      </w:pPr>
      <w:r>
        <w:rPr>
          <w:sz w:val="24"/>
          <w:szCs w:val="24"/>
        </w:rPr>
        <w:tab/>
        <w:t>Wysoka jakość i niezawodność wdrożonych w Banku scentralizowanych systemów informatycznych pozwoliła na skoncentrowanie się na wdrażaniu nowych produktów i usług. Zgodnie ze strategią Banku Śląskiego, podkreślającą znaczenie usług płatniczych, Bank kontynuował prace związane z rozwijaniem produktów i usług bankowości elektronicznej, usług rozliczeniowych i płatniczych. Usprawniano systemy Transdysk i MultiCash, rozpoczęto również fazę pilotażową HomeCash - pierwszego w Polsce systemu bankowości elektronicznej udostępnianego masowo klientom indywidualnym. W ostatnią fazę wszedł również projekt direct debit, który przyczyni się do automatyzacji masowych rozliczeń realizowanych w oparciu o polecenie zapłaty.</w:t>
      </w:r>
    </w:p>
    <w:p>
      <w:pPr>
        <w:pStyle w:val="AGApol"/>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Bank Śląski agresywnie zdobywał rynek klientów detalicznych, co obrazuje dynamiczny wzrost udziału w tym segmencie rynku. Udział w rynku rachunków oszczędnościowo-rozliczeniowych, podstawowego produktu oferowanego klientom detalicznym, wzrósł do 8 %. W pierwszej połowie 1999 r. Bank przyspieszył tempo otwierania standardowych placówek detalicznych (STAREO). Do dnia 30.06.1999 r. funkcjonowało ich 50, a w samym 1999 r. uruchomiono ich 24. Przyrastała też liczba bankomatów (z 244 w czerwcu 1998 r. do 331 w czerwcu 1999 r.), emitowanych kart Visa Electron (ze 166 tysięcy do 628 tysięcy, co jest prawie czterokrotnym wzrostem), rachunków osobistych (z 402 tysięcy do 639 tysięcy). Produkty i usługi, które wdrażane były w pierwszej połowie 1999 r. to: karta Visa Classic Charge, karta Eurocard/Mastercard Gold Charge (dla klientów personnal banking), pakiety produktowe (faza pilotażowa), HomeCash (faza pilotażowa), pakiet VIP (personnal banking), direct debit (końcowa fazy projektu), kredyty samochodowe i obrotowe dla małych przedsiębiorstw, bankowość telefoniczna i inne.</w:t>
      </w:r>
    </w:p>
    <w:p>
      <w:pPr>
        <w:pStyle w:val="Normal"/>
        <w:ind w:firstLine="708"/>
        <w:jc w:val="both"/>
        <w:rPr>
          <w:sz w:val="24"/>
          <w:szCs w:val="24"/>
        </w:rPr>
      </w:pPr>
      <w:r>
        <w:rPr>
          <w:sz w:val="24"/>
          <w:szCs w:val="24"/>
        </w:rPr>
        <w:t>Na przełomie 1998 i 1999 roku zmieniono formułę obsługi największych klientów korporacyjnych Banku tworząc Centra Bankowości Korporacyjnej. Odniosły one sukces rynkowy, co obrazuje wzrost udziału Banku Śląskiego w rynku kredytów korporacyjnych - z 4,85 % na dzień 30.06.1998 r. do 5,45 % na koniec czerwca 1999 r. W wyniku powołania CBK-ów najwięksi klienci korporacyjni Banku uzyskali dostęp do profesjonalnego doradztwa bankowego świadczonego przez doradców klienta (tzw. account managerów). Bazując na pozytywnych doświadczeniach z nowym modelem obsługi podjęto decyzję o jego adaptacji do obsługi średnich przedsiębiorstw w oddziałach Banku.</w:t>
      </w:r>
    </w:p>
    <w:p>
      <w:pPr>
        <w:pStyle w:val="Normal"/>
        <w:jc w:val="both"/>
        <w:rPr>
          <w:sz w:val="24"/>
          <w:szCs w:val="24"/>
        </w:rPr>
      </w:pPr>
      <w:r>
        <w:rPr>
          <w:sz w:val="24"/>
          <w:szCs w:val="24"/>
        </w:rPr>
        <w:tab/>
        <w:t>Działania Banku Śląskiego na rynku korporacyjnym koncentrowały się wokół ulepszenia oferty produktów rozliczeniowych i usług bankowości elektronicznej. Bank oferował swoim klientom systemy: Transdysk, MultiCash i HomeCash (będący w fazie pilotażu i planowany do pełnego wdrożenia w drugiej połowie roku). Trwały zaawansowane prace w dziedzinie wdrażania polecenia zapłaty (direct debit). Nowo wdrożone i funkcjonujące z sukcesem produkty i usługi to: szeroka gama produktów powiązanych z EURO, kredyt wielowalutowy, kredyt akceptacyjny, faktoring mieszany z kaucją, pożyczki dla developerów, cash collection, oferta dla powiatów i województw. W czerwcu 1999 r. zaoferowano nową usługę o nazwie “Halo Śląski”. Usługa ta umożliwia telefoniczne sprawdzanie stanu salda, a w przyszłości poszerzona będzie o dodatkowe funkcje.</w:t>
      </w:r>
    </w:p>
    <w:p>
      <w:pPr>
        <w:pStyle w:val="Normal"/>
        <w:jc w:val="both"/>
        <w:rPr>
          <w:sz w:val="24"/>
          <w:szCs w:val="24"/>
        </w:rPr>
      </w:pPr>
      <w:r>
        <w:rPr>
          <w:sz w:val="24"/>
          <w:szCs w:val="24"/>
        </w:rPr>
        <w:tab/>
      </w:r>
    </w:p>
    <w:p>
      <w:pPr>
        <w:pStyle w:val="Normal"/>
        <w:ind w:firstLine="708"/>
        <w:jc w:val="both"/>
        <w:rPr>
          <w:sz w:val="24"/>
          <w:szCs w:val="24"/>
        </w:rPr>
      </w:pPr>
      <w:r>
        <w:rPr>
          <w:sz w:val="24"/>
          <w:szCs w:val="24"/>
        </w:rPr>
        <w:t>W lutym 1999 r. Bank  Śląski otrzymał informację o utrzymaniu nadanego Bankowi w listopadzie ratingu przez agencję ratingową Capital Intelligence: ocena zobowiązań długoterminowych - BBB, ocena zobowiązań krótkoterminowych - A2, perspektywa – ustabilizowana. W czerwcu agencja ratingowa Fitch IBCA poinformowała Bank o utrzymaniu nadanego Bankowi w listopadzie 1998 r. ratingu: ocena długoterminowa - BBB+, ocena krótkoterminowa - F2, ocena indywidualna - C, ocena wsparcia - 2.</w:t>
      </w:r>
    </w:p>
    <w:p>
      <w:pPr>
        <w:pStyle w:val="Normal"/>
        <w:jc w:val="both"/>
        <w:rPr>
          <w:sz w:val="24"/>
          <w:szCs w:val="24"/>
        </w:rPr>
      </w:pPr>
      <w:r>
        <w:rPr>
          <w:sz w:val="24"/>
          <w:szCs w:val="24"/>
        </w:rPr>
        <w:tab/>
      </w:r>
    </w:p>
    <w:p>
      <w:pPr>
        <w:pStyle w:val="Normal"/>
        <w:jc w:val="both"/>
        <w:rPr>
          <w:sz w:val="24"/>
          <w:szCs w:val="24"/>
        </w:rPr>
      </w:pPr>
      <w:r>
        <w:rPr>
          <w:sz w:val="24"/>
          <w:szCs w:val="24"/>
        </w:rPr>
        <w:tab/>
        <w:t>W pierwszym półroczu 1999 r. rozpoczęto proces restrukturyzacji zarządzania siecią oddziałów. Dotychczas istniejące Regiony (5), które odpowiadały za zarządzanie siecią oddziałów, koordynowanie ich działalności komercyjnej, proces planowania i kontrolę realizacji zadań, zastąpiono 15 oddziałami Regionalnymi (Bielsko Biała, Kraków, Częstochowa, Wrocław, Opole, Bytom, Wodzisław, Katowice, Sosnowiec, Warszawa, Łódź, Kielce, Poznań, Szczecin, Gdynia).</w:t>
      </w:r>
    </w:p>
    <w:p>
      <w:pPr>
        <w:pStyle w:val="Normal"/>
        <w:jc w:val="both"/>
        <w:rPr>
          <w:sz w:val="24"/>
          <w:szCs w:val="24"/>
        </w:rPr>
      </w:pPr>
      <w:r>
        <w:rPr>
          <w:sz w:val="24"/>
          <w:szCs w:val="24"/>
        </w:rPr>
        <w:tab/>
        <w:t>Według stanu na dzień 30 czerwca 1999 r. sieć placówek Banku obejmowała 234 placówki, w tym 50 standardowych placówek detalicznych (STAREO). Według stanu na dzień 30.06.1999 r. w Banku było zatrudnionych 6.940 osób, co stanowiło 6.811,14 etatów. W porównaniu do stanu na dzień 31.12.1998 zatrudnienie wzrosło o 1 osobę, co przy wzroście liczby otwieranych placówek świadczy o optymalizacji zatrudnienia. W Centrali Banku pracowały 1.693 osoby, a w sieci oddziałów 5.247.</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rPr>
          <w:b/>
          <w:b/>
          <w:bCs/>
          <w:i/>
          <w:i/>
          <w:iCs/>
          <w:sz w:val="24"/>
          <w:szCs w:val="24"/>
        </w:rPr>
      </w:pPr>
      <w:r>
        <w:rPr>
          <w:b/>
          <w:bCs/>
          <w:i/>
          <w:iCs/>
          <w:sz w:val="24"/>
          <w:szCs w:val="24"/>
        </w:rPr>
        <w:t>Informacje o podstawowych produktach i usługach</w:t>
      </w:r>
    </w:p>
    <w:p>
      <w:pPr>
        <w:pStyle w:val="Normal"/>
        <w:rPr>
          <w:b/>
          <w:b/>
          <w:bCs/>
          <w:i/>
          <w:i/>
          <w:iCs/>
          <w:sz w:val="24"/>
          <w:szCs w:val="24"/>
        </w:rPr>
      </w:pPr>
      <w:r>
        <w:rPr>
          <w:b/>
          <w:bCs/>
          <w:i/>
          <w:iCs/>
          <w:sz w:val="24"/>
          <w:szCs w:val="24"/>
        </w:rPr>
      </w:r>
    </w:p>
    <w:p>
      <w:pPr>
        <w:pStyle w:val="Normal"/>
        <w:rPr>
          <w:i/>
          <w:i/>
          <w:iCs/>
          <w:sz w:val="24"/>
          <w:szCs w:val="24"/>
        </w:rPr>
      </w:pPr>
      <w:r>
        <w:rPr>
          <w:b/>
          <w:bCs/>
          <w:i/>
          <w:iCs/>
          <w:sz w:val="24"/>
          <w:szCs w:val="24"/>
        </w:rPr>
        <w:t>Rynek podmiotów korporacyjnych</w:t>
      </w:r>
    </w:p>
    <w:p>
      <w:pPr>
        <w:pStyle w:val="Normal"/>
        <w:jc w:val="both"/>
        <w:rPr>
          <w:i/>
          <w:i/>
          <w:iCs/>
          <w:sz w:val="24"/>
          <w:szCs w:val="24"/>
        </w:rPr>
      </w:pPr>
      <w:r>
        <w:rPr>
          <w:i/>
          <w:iCs/>
          <w:sz w:val="24"/>
          <w:szCs w:val="24"/>
        </w:rPr>
      </w:r>
    </w:p>
    <w:p>
      <w:pPr>
        <w:pStyle w:val="Normal"/>
        <w:ind w:firstLine="708"/>
        <w:jc w:val="both"/>
        <w:rPr>
          <w:sz w:val="24"/>
          <w:szCs w:val="24"/>
        </w:rPr>
      </w:pPr>
      <w:r>
        <w:rPr>
          <w:sz w:val="24"/>
          <w:szCs w:val="24"/>
        </w:rPr>
        <w:t>W pierwszej połowie 1999 r. Bank Śląski utrzymał silną pozycję na rynku podmiotów korporacyjnych i instytucjonalnych. Udział Banku Śląskiego w rynku kredytów korporacyjnych wynosił na koniec czerwca 1999 r. 5,45 % (4,85 % na dzień 30.06.1998 r.), a udział w rynku depozytów złotowych podmiotów gospodarczych - 4,62 % (4,46 % na dzień 30.06.1998 r.).</w:t>
      </w:r>
    </w:p>
    <w:p>
      <w:pPr>
        <w:pStyle w:val="Normal"/>
        <w:ind w:firstLine="708"/>
        <w:jc w:val="both"/>
        <w:rPr>
          <w:sz w:val="24"/>
          <w:szCs w:val="24"/>
        </w:rPr>
      </w:pPr>
      <w:r>
        <w:rPr>
          <w:sz w:val="24"/>
          <w:szCs w:val="24"/>
        </w:rPr>
        <w:t>Powyższe wzrosty udziału w rynku potwierdzają słuszność przyjętej strategii, której podstawowymi założeniami są: synergia pomiędzy obsługą rynków korporacyjnego i detalicznego, segmentacja rynku klientów korporacyjnych oraz jakość i nowoczesność oferty, w tym szczególnie oferty w zakresie bankowości elektronicznej. W pierwszej połowie 1999 r. Bank oferował swoim klientom system Transdysk (umożliwia składanie masowych poleceń przelewu na nośniku magnetycznym – dyskietce), MultiCash (elektroniczny system rozliczeniowy) i HomeCash (elektroniczny system rozliczeniowy przeznaczony dla małych i średnich firm oraz klientów indywidualnych, będący w fazie pilotażu i planowany do pełnego wdrożenia w drugiej połowie roku). Wszystkie systemy są stopniowo modyfikowane i udoskonalane.</w:t>
      </w:r>
    </w:p>
    <w:p>
      <w:pPr>
        <w:pStyle w:val="BodyTextIndent2"/>
        <w:spacing w:lineRule="auto" w:line="240"/>
        <w:rPr>
          <w:rFonts w:ascii="Times New Roman CE" w:hAnsi="Times New Roman CE" w:eastAsia="Times New Roman CE" w:cs="Times New Roman CE"/>
        </w:rPr>
      </w:pPr>
      <w:r>
        <w:rPr>
          <w:rFonts w:eastAsia="Times New Roman CE" w:cs="Times New Roman CE" w:ascii="Times New Roman CE" w:hAnsi="Times New Roman CE"/>
        </w:rPr>
        <w:t>W roku ubiegłym zakończono proces budowy efektywnej organizacji sprzedaży, polegający na utworzeniu 10 Centrów Bankowości Korporacyjnej. Najwięksi klienci korporacyjni Banku obsługiwani są przez dedykowanych doradców klienta i specjalistów produktowych. Sukces nowego modelu obsługi największych klientów Banku spowodował, że podjęto decyzje o wprowadzeniu nowego modelu obsługi średnich przedsiębiorstw, opartego na podobnych założeniach. Model taki zapewni dostęp do różnorodnych produktów przy daleko idącym uproszczeniu procedur. Rozwiązanie to powinno przyczynić się do dalszego umacniania pozycji Banku Śląskiego na rynku.</w:t>
      </w:r>
    </w:p>
    <w:p>
      <w:pPr>
        <w:pStyle w:val="Normal"/>
        <w:ind w:firstLine="708"/>
        <w:jc w:val="both"/>
        <w:rPr>
          <w:sz w:val="24"/>
          <w:szCs w:val="24"/>
        </w:rPr>
      </w:pPr>
      <w:r>
        <w:rPr>
          <w:sz w:val="24"/>
          <w:szCs w:val="24"/>
        </w:rPr>
        <w:t>W pierwszej połowie 1999 r. Bank Śląski oferował bardzo szeroką gamę produktów i usług, w tym pełny zakres usług powiązanych z nową walutą EURO. Ostatnio wprowadzane produkty to np.: kredyt wielowalutowy, kredyt akceptacyjny, faktoring mieszany z kaucją, pożyczki dla developerów. Wdrożono także nową konkurencyjną ofertę dla powiatów i województw. W czerwcu 1999 r. zaoferowano nowy produkt o nazwie “Halo Śląski”. Produkt ten, dostępny dla wszystkich klientów korporacyjnych (w drugiej połowie roku planowane jest udostępnienie produktu klientom indywidualnym) umożliwia telefoniczne sprawdzanie stanu salda. W przyszłości planowana jest modyfikacja systemu o dodatkowe funkcje, takie jak np.: możliwość dokonywania przelewów czy informacja o przeprowadzonych transakcjach.</w:t>
      </w:r>
    </w:p>
    <w:p>
      <w:pPr>
        <w:pStyle w:val="Normal"/>
        <w:ind w:firstLine="708"/>
        <w:jc w:val="both"/>
        <w:rPr>
          <w:sz w:val="24"/>
          <w:szCs w:val="24"/>
        </w:rPr>
      </w:pPr>
      <w:r>
        <w:rPr>
          <w:sz w:val="24"/>
          <w:szCs w:val="24"/>
        </w:rPr>
      </w:r>
    </w:p>
    <w:p>
      <w:pPr>
        <w:pStyle w:val="Normal"/>
        <w:jc w:val="both"/>
        <w:rPr>
          <w:sz w:val="24"/>
          <w:szCs w:val="24"/>
        </w:rPr>
      </w:pPr>
      <w:r>
        <w:rPr>
          <w:sz w:val="24"/>
          <w:szCs w:val="24"/>
        </w:rPr>
        <w:tab/>
        <w:t xml:space="preserve">Na koniec czerwca 1999 r. wartość kredytów udzielonych podmiotom gospodarczym, podmiotom sektora budżetowego i sektora finansowego wyniosła łącznie 7.311,7 mln PLN i wzrosła w stosunku do końca czerwca 1998 r. o 2.217,2 mln PLN, tj. 43,5 %. </w:t>
      </w:r>
    </w:p>
    <w:p>
      <w:pPr>
        <w:pStyle w:val="Normal"/>
        <w:jc w:val="both"/>
        <w:rPr>
          <w:sz w:val="24"/>
          <w:szCs w:val="24"/>
        </w:rPr>
      </w:pPr>
      <w:r>
        <w:rPr>
          <w:sz w:val="24"/>
          <w:szCs w:val="24"/>
        </w:rPr>
        <w:tab/>
        <w:t>Zaangażowanie kredytowe Banku z tytułu kredytów udzielonych podmiotom gospodarczym wynosiło 6.655,4 mln PLN i wzrosło w stosunku do końca czerwca 1998 r. o 1.823,8 mln PLN, tj. o 37,7 %. Ich wartość stanowiła 79,9 % całkowitego zaangażowania kredytowego Banku. Wartość kredytów udzielonych dla jednostek sektora budżetowego wynosiła 592,4 mln PLN i stanowiła 7,1 % całkowitego portfela kredytowego, a udzielonych dla jednostek sektora finansowego (w tym pożyczka podporządkowana dla Kredyt Banku SA w wysokości 60 mln PLN) - 63,9 mln PLN, co stanowiło mniej niż 1 % całości portfela.</w:t>
      </w:r>
    </w:p>
    <w:p>
      <w:pPr>
        <w:pStyle w:val="Normal"/>
        <w:jc w:val="both"/>
        <w:rPr>
          <w:sz w:val="24"/>
          <w:szCs w:val="24"/>
        </w:rPr>
      </w:pPr>
      <w:r>
        <w:rPr>
          <w:sz w:val="24"/>
          <w:szCs w:val="24"/>
        </w:rPr>
        <w:tab/>
        <w:t>Struktura portfela kredytów udzielonych podmiotom gospodarczym wyglądała następująco: należności od przedsiębiorstw i spółek państwowych stanowiły 40,8 % portfela (52,1 % na dzień 30.06.1998 r.), należności od przedsiębiorstw i spółek prywatnych oraz spółdzielni - 48,8 % (36,9 % na koniec czerwca 1998 r.), należności od przedsiębiorców indywidualnych - 9,6 % (10,3 %), należności od rolników indywidualnych - 0,4 % (0,4 %), pozostałe podmioty - 0,4 % (0,3 %).</w:t>
      </w:r>
    </w:p>
    <w:p>
      <w:pPr>
        <w:pStyle w:val="AGApol"/>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W strukturze zaangażowania kredytowego według kryterium walutowego zdecydowanie dominowały kredyty złotowe, które stanowiły 69,1 % ogółu kredytów udzielonych podmiotom gospodarczym. Pozostałe 30,9 % to kredyty w walutach obcych.</w:t>
      </w:r>
    </w:p>
    <w:p>
      <w:pPr>
        <w:pStyle w:val="Normal"/>
        <w:jc w:val="both"/>
        <w:rPr/>
      </w:pPr>
      <w:r>
        <w:rPr>
          <w:i/>
          <w:iCs/>
          <w:sz w:val="24"/>
          <w:szCs w:val="24"/>
        </w:rPr>
        <w:tab/>
      </w:r>
      <w:r>
        <w:rPr>
          <w:sz w:val="24"/>
          <w:szCs w:val="24"/>
        </w:rPr>
        <w:t>Na dzień 30.06.1999 r. Bank Śląski posiadał 11</w:t>
      </w:r>
      <w:r>
        <w:rPr>
          <w:i/>
          <w:iCs/>
          <w:sz w:val="24"/>
          <w:szCs w:val="24"/>
        </w:rPr>
        <w:t xml:space="preserve"> </w:t>
      </w:r>
      <w:r>
        <w:rPr>
          <w:sz w:val="24"/>
          <w:szCs w:val="24"/>
        </w:rPr>
        <w:t>znaczących zaangażowań, tj. takich, których wartość wynosiła 10 % lub więcej łącznej wartości kapitałów własnych Banku (136,6 mln PLN na dzień 30.06.1999 r.) na następujące kwoty</w:t>
      </w:r>
      <w:r>
        <w:rPr>
          <w:i/>
          <w:iCs/>
          <w:sz w:val="24"/>
          <w:szCs w:val="24"/>
        </w:rPr>
        <w:t xml:space="preserve">: </w:t>
      </w:r>
      <w:r>
        <w:rPr>
          <w:sz w:val="24"/>
          <w:szCs w:val="24"/>
        </w:rPr>
        <w:t>335 mln PLN, 306 mln PLN, 296 mln PLN, 287 mln PLN, 235 mln PLN, 204 mln PLN, 186 mln PLN, 175 mln PLN, 170 mln PLN, 167 mln PLN  i 158 mln PLN.</w:t>
      </w:r>
    </w:p>
    <w:p>
      <w:pPr>
        <w:pStyle w:val="Normal"/>
        <w:jc w:val="both"/>
        <w:rPr/>
      </w:pPr>
      <w:r>
        <w:rPr>
          <w:sz w:val="24"/>
          <w:szCs w:val="24"/>
        </w:rPr>
        <w:tab/>
        <w:t>Bank Śląski na koniec czerwca 1999 roku obsługiwał 1458</w:t>
      </w:r>
      <w:r>
        <w:rPr>
          <w:b/>
          <w:bCs/>
          <w:sz w:val="24"/>
          <w:szCs w:val="24"/>
        </w:rPr>
        <w:t xml:space="preserve"> </w:t>
      </w:r>
      <w:r>
        <w:rPr>
          <w:sz w:val="24"/>
          <w:szCs w:val="24"/>
        </w:rPr>
        <w:t>podmiotów gospodarczych, w których zaangażowanie przekraczało 500 tys. PLN, co oznacza wzrost w stosunku do czerwca ubiegłego roku o 312 podmiotów</w:t>
      </w:r>
      <w:r>
        <w:rPr>
          <w:b/>
          <w:bCs/>
          <w:sz w:val="24"/>
          <w:szCs w:val="24"/>
        </w:rPr>
        <w:t xml:space="preserve"> </w:t>
      </w:r>
      <w:r>
        <w:rPr>
          <w:sz w:val="24"/>
          <w:szCs w:val="24"/>
        </w:rPr>
        <w:t>(tj. 27,2 %). Uwzględniając zaangażowanie kredytowe przekraczające 500 tys. PLN wobec jednego podmiotu, największe zaangażowanie odnotowano w następujących branżach: handel - 12,48 % (10,21 % na koniec czerwca 1998 r.), produkcja metali - 9,76 % (10,96 % na dzień 30.06.1998 r.), produkcja artykułów spożywczych i napojów - 9,44 % (9,68 %), przemysł energetyczny - 8,72 % (10,54 %), administracja publiczna i obrona narodowa - 8,34 % (5,25 %), poczta i telekomunikacja - 6,22 % (6,96 %).</w:t>
      </w:r>
    </w:p>
    <w:p>
      <w:pPr>
        <w:pStyle w:val="Normal"/>
        <w:jc w:val="both"/>
        <w:rPr>
          <w:sz w:val="24"/>
          <w:szCs w:val="24"/>
        </w:rPr>
      </w:pPr>
      <w:r>
        <w:rPr>
          <w:sz w:val="24"/>
          <w:szCs w:val="24"/>
        </w:rPr>
        <w:tab/>
        <w:t>Na dzień 30.06.1999 r. wartość należności “pod obserwacją”  (nowa kategoria wprowadzona z dniem 1 stycznia 1999 r. uchwałą Komisji Nadzoru Bankowego) wynosiła 941,6 mln PLN. Wartość należności nieregularnych podmiotów gospodarczych (nie uwzględniając odsetek zapadłych niespłaconych oraz odsetek naliczonych niezapadłych) wynosiła 903,3 mln PLN i wzrosła w stosunku do końca czerwca 1998 r. o 428,2 mln PLN. Udział należności nieregularnych w całości portfela kredytów udzielonych podmiotom gospodarczym, podmiotom sektora budżetowego i sektora finansowego wzrósł z 9,3 % na koniec czerwca 1998 r. do 12,4 % na koniec czerwca 1999 r. Należności poniżej standardu stanowiły 7,8 % w/w portfela (5,95 % na dzień 30.06.1998 r.), należności wątpliwe - 2,6 % (1,6 %), a stracone - 1,9 % (1,8 %). Udział utworzonych rezerw celowych na należności nieregularne w stosunku do całości zaangażowania w grupie kredytów dla podmiotów gospodarczych utrzymał się na niezmienionym poziomie i wynosił ok. 3 %. Udział należności nieregularnych podmiotów gospodarczych, podmiotów sektora budżetowego i sektora finansowego w całości portfela kredytowego, a więc z uwzględnieniem kredytów i pożyczek dla osób indywidualnych, wzrósł z 8,1 % na koniec czerwca 1998 r. do 10,8 % na dzień 30.06.1999 r.</w:t>
      </w:r>
    </w:p>
    <w:p>
      <w:pPr>
        <w:pStyle w:val="Normal"/>
        <w:jc w:val="both"/>
        <w:rPr>
          <w:b/>
          <w:b/>
          <w:bCs/>
          <w:sz w:val="24"/>
          <w:szCs w:val="24"/>
        </w:rPr>
      </w:pPr>
      <w:r>
        <w:rPr>
          <w:sz w:val="24"/>
          <w:szCs w:val="24"/>
        </w:rPr>
        <w:tab/>
        <w:t>Według stanu na dzień 30 czerwca 1999 r. wartość zobowiązań pozabilansowych wyniosła 2.385,5 mln PLN i wzrosła w stosunku do czerwca 1998 r. o 75,9 mln PLN, tj. o 3,3 %. Gwarancje bankowe i poręczenia stanowiły 19,9 % udzielonych zobowiązań pozabilansowych (16,4 % na koniec czerwca 1998 r.), linie kredytowe stanowiły 78 % zobowiązań pozabilansowych (73,3 % na dzień 30.06.1998 r.), a akredytywy 2,1 % (10,3 %).</w:t>
      </w:r>
    </w:p>
    <w:p>
      <w:pPr>
        <w:pStyle w:val="Normal"/>
        <w:jc w:val="both"/>
        <w:rPr>
          <w:sz w:val="24"/>
          <w:szCs w:val="24"/>
        </w:rPr>
      </w:pPr>
      <w:r>
        <w:rPr>
          <w:sz w:val="24"/>
          <w:szCs w:val="24"/>
        </w:rPr>
        <w:tab/>
      </w:r>
    </w:p>
    <w:p>
      <w:pPr>
        <w:pStyle w:val="Normal"/>
        <w:ind w:firstLine="708"/>
        <w:jc w:val="both"/>
        <w:rPr>
          <w:sz w:val="24"/>
          <w:szCs w:val="24"/>
        </w:rPr>
      </w:pPr>
      <w:r>
        <w:rPr>
          <w:sz w:val="24"/>
          <w:szCs w:val="24"/>
        </w:rPr>
        <w:t xml:space="preserve">Według stanu na 30 czerwca 1999 r. wartość depozytów podmiotów gospodarczych, sektora budżetowego i sektora finansowego wynosiła 4.684,4 mln PLN i stanowiła 42,4 % wartości depozytów ogółem. Depozyty podmiotów gospodarczych wynosiły 2.036,6 mln PLN (18,4 % depozytów ogółem) i wzrosły w stosunku do czerwca 1998 r. o 524,8 mln PLN, tj. o 34,7 %. Depozyty bieżące stanowiły 58,3 % ogółu depozytów podmiotów gospodarczych, a depozyty terminowe i zablokowane - 41,7 %. Udział depozytów złotowych w depozytach podmiotów gospodarczych wyniósł 95 % (96,8 % na koniec czerwca 1998 r.). Depozyty sektora budżetowego wynosiły 891,9 mln PLN (8,1 % depozytów ogółem) i wzrosły w stosunku do czerwca 1998 r. o 268,8 mln PLN, tj. o 43,1 %. Depozyty sektora finansowego wynosiły 1.755,9 mln PLN i wzrosły w stosunku do czerwca 1998 r. o 487 mln PLN, tj. 38,4 %. </w:t>
      </w:r>
    </w:p>
    <w:p>
      <w:pPr>
        <w:pStyle w:val="Normal"/>
        <w:jc w:val="both"/>
        <w:rPr>
          <w:sz w:val="24"/>
          <w:szCs w:val="24"/>
        </w:rPr>
      </w:pPr>
      <w:r>
        <w:rPr>
          <w:sz w:val="24"/>
          <w:szCs w:val="24"/>
        </w:rPr>
        <w:tab/>
        <w:t>Na koniec czerwca 1999 r. liczba rachunków bieżących złotowych podmiotów gospodarczych wynosiła 145,2 tysiąca i wzrosła w stosunku do czerwca 1998 r. o 27,6 tysięcy, tj. o 23,5 %. Wartość środków zdeponowanych na tych rachunkach zamknęła się kwotą 1.1186,8 mln PLN, co stanowiło wzrost o 23,1 % w stosunku do czerwca 1998 r. Liczba rachunków bieżących dewizowych na dzień 30.06.1999 wynosiła 2.706, a wartość zgromadzonych na nich środków - 79 mln PLN (46,1 mln PLN na koniec czerwca 1998 r.).</w:t>
      </w:r>
    </w:p>
    <w:p>
      <w:pPr>
        <w:pStyle w:val="Normal"/>
        <w:jc w:val="both"/>
        <w:rPr>
          <w:sz w:val="24"/>
          <w:szCs w:val="24"/>
        </w:rPr>
      </w:pPr>
      <w:r>
        <w:rPr>
          <w:sz w:val="24"/>
          <w:szCs w:val="24"/>
        </w:rPr>
        <w:tab/>
        <w:t>Liczba rachunków terminowych złotowych podmiotów gospodarczych wynosiła 14,2 tysiące, a wartość środków zgromadzonych na rachunkach depozytów terminowych i zablokowanych na dzień 30 czerwca 1999 r. wynosiła 827,7 mln PLN (546,4 mln PLN na koniec czerwca 1998 r.), co stanowiło przyrost o 51,5 %.</w:t>
      </w:r>
    </w:p>
    <w:p>
      <w:pPr>
        <w:pStyle w:val="Heading2"/>
        <w:ind w:left="709" w:hanging="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jc w:val="both"/>
        <w:rPr>
          <w:b/>
          <w:b/>
          <w:bCs/>
          <w:i/>
          <w:i/>
          <w:iCs/>
          <w:sz w:val="24"/>
          <w:szCs w:val="24"/>
        </w:rPr>
      </w:pPr>
      <w:r>
        <w:rPr>
          <w:b/>
          <w:bCs/>
          <w:i/>
          <w:iCs/>
          <w:sz w:val="24"/>
          <w:szCs w:val="24"/>
        </w:rPr>
        <w:t>Rynek klientów detalicznych</w:t>
      </w:r>
    </w:p>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Strategią Banku Śląskiego w dziedzinie bankowości detalicznej jest zbudowanie nowoczesnej, dochodowej organizacji, która dostarcza wysokiej jakości produkty poszczególnym segmentom rynku. Segmenty te to: klienci o wysokich dochodach (personal banking), masowy rynek klientów detalicznych, klienci-właściciele małych przedsiębiorstw. Główne grupy produktów oferowane przez Bank Śląski klientom indywidualnym obejmują: produkty depozytowe, w tym podstawowy produkt jakim jest rachunek osobisty, produkty kredytowe, w tym produkty rozwijającego się rynku kredytów mieszkaniowych i hipotecznych, karty bankowe, jednostki uczestnictwa funduszy powierniczych, ubezpieczenia, w tym oferta ubezpieczeń emerytalnych Powszechnego Towarzystwa Emerytalnego Nationale-Nederlanden Polska SA. Mając na uwadze różne oczekiwania różnych grup klientów Bank Śląski rozwija wiele kanałów dystrybucji takich jak: oddziały, w tym placówki typu  STAREO, bankomaty, bankowość elektroniczną, bankowość telefoniczną i inne.</w:t>
      </w:r>
    </w:p>
    <w:p>
      <w:pPr>
        <w:pStyle w:val="Normal"/>
        <w:jc w:val="both"/>
        <w:rPr/>
      </w:pPr>
      <w:r>
        <w:rPr>
          <w:sz w:val="24"/>
          <w:szCs w:val="24"/>
        </w:rPr>
        <w:tab/>
        <w:t xml:space="preserve">Realizując strategię budowy standardowych oddziałów detalicznych Bank Śląski zwiększył liczbę placówek STAREO z 23 jednostek na dzień 30.06.1998 r. do 50 na koniec czerwca 1999 r. W tym samym czasie liczba obsługiwanych rachunków osobistych zwiększyła się z 402 tysięcy do 639 tysięcy, tj. o 59 %, a liczba wydanych kart Visa Electron (podstawowych kart bankowych dla posiadaczy rachunków osobistych w Banku Śląskim) wzrosła ze 166 tysięcy na koniec czerwca 1998 r. do 628 tysięcy w czerwcu 1999 r., tj. prawie czterokrotnie. Bank Śląski jest liderem wśród banków emitujących karty Visa Electron w Polsce. W styczniu 1999 roku do oferty Banku wprowadzona została karta VISA Classic Charge wraz z dodatkowym pakietem ubezpieczeniowym dla klientów. Do dnia 30.06.1999 r. wydano 5.013 kart tego typu. Również w pierwszym kwartale 1999 r. wprowadzono kartę Eurocard/Mastercard Gold Charge dla segmentu klientów personal banking. Na koniec czerwca 1999 r. wydano 234 karty tego typu. Wzrost liczby klientów Banku korzystających z kart płatniczych wymaga dostarczenia użytkownikom kart możliwości szerokiego korzystania z bankomatów. W związku z powyższym Bank </w:t>
      </w:r>
      <w:r>
        <w:rPr>
          <w:caps/>
          <w:sz w:val="24"/>
          <w:szCs w:val="24"/>
        </w:rPr>
        <w:t>ś</w:t>
      </w:r>
      <w:r>
        <w:rPr>
          <w:sz w:val="24"/>
          <w:szCs w:val="24"/>
        </w:rPr>
        <w:t xml:space="preserve">ląski stale powiększa ich sieć, która na koniec czerwca 1999 roku liczyła 331 maszyn, co w stosunku do czerwca 1998 r. oznacza wzrost o 87 bankomatów. </w:t>
      </w:r>
    </w:p>
    <w:p>
      <w:pPr>
        <w:pStyle w:val="Normal"/>
        <w:jc w:val="both"/>
        <w:rPr/>
      </w:pPr>
      <w:r>
        <w:rPr>
          <w:sz w:val="24"/>
          <w:szCs w:val="24"/>
        </w:rPr>
        <w:tab/>
        <w:t>Bank Śląski, we współpracy z Towarzystwem Ubezpieczeń na Życie Nationale-Nederlanden Polska S.A. prowadzi sprzedaż polis ubezpieczeniowych na życie. Bank sprzedaje również jednostki funduszy powierniczych ING BSK Towarzystwa Funduszy Inwestycyjnych (fundusze: zrównoważony, akcji, obligacji i gotówkowy), a sprzedaż kontraktów uczestnictwa w Otwartym Funduszu Emerytalnym Nationale-Nederlanden Polska S.A</w:t>
      </w:r>
      <w:r>
        <w:rPr>
          <w:b/>
          <w:bCs/>
          <w:sz w:val="24"/>
          <w:szCs w:val="24"/>
        </w:rPr>
        <w:t xml:space="preserve"> </w:t>
      </w:r>
      <w:r>
        <w:rPr>
          <w:sz w:val="24"/>
          <w:szCs w:val="24"/>
        </w:rPr>
        <w:t>(w ramach wspólnego przedsięwzięcia ING i Banku Śląskiego jakim jest PTE NN Polska S.A., w którym Bank Śląski posiada 20 % akcji) odniosła ogromny sukces rynkowy, plasując spółkę PTE NN na trzecim miejscu w Polsce.</w:t>
      </w:r>
    </w:p>
    <w:p>
      <w:pPr>
        <w:pStyle w:val="Normal"/>
        <w:jc w:val="both"/>
        <w:rPr>
          <w:sz w:val="24"/>
          <w:szCs w:val="24"/>
        </w:rPr>
      </w:pPr>
      <w:r>
        <w:rPr>
          <w:sz w:val="24"/>
          <w:szCs w:val="24"/>
        </w:rPr>
        <w:tab/>
        <w:t>Bank Śląski koncentruje również swoje wysiłki w celu zwiększania udziału w rynku finansowania budownictwa mieszkaniowego. W styczniu 1999 r. rozpoczęto sprzedaż kredytów hipotecznych w całej sieci oddziałów Banku. Kasa Mieszkaniowa Banku Śląskiego, utworzona w sierpniu 1997 r., posiadała na koniec czerwca 1999 r. 4.263 klientów, a wartość zgromadzonych przez nich środków zamknęła się kwotą 46 mln PLN. W kwietniu br. Bank Śląski złożył wniosek o uzyskanie licencji na utworzenie banku hipotecznego.</w:t>
      </w:r>
    </w:p>
    <w:p>
      <w:pPr>
        <w:pStyle w:val="BodyTextIndent2"/>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xml:space="preserve">Koniec pierwszego półrocza 1999 r. to okres ostatniej fazy testowej dla nowo wdrażanej oferty związanej z rachunkiem osobistym tzw. pakietów produktowych. Koncepcja pakietów produktowych oparta jest na założeniu, że każda grupa klientów ma inne oczekiwania i potrzeby. Pakiety są odpowiedzią na te wymagania, a klienci, w zależności od stopnia korzystania z usług bankowych, mogą wybrać: Pakiet (klienci korzystający z usług bankowych rzadko i w ograniczonym zakresie), Pakiet PLUS (klienci średnio aktywni) lub Pakiet SUPER (klienci korzystający z szerokiej gamy usług bankowych i często dokonujący operacji). Tak więc każdy z pakietów różni się zakresem usług, a co za tym idzie opłatą za ich udostępnienie. Program pilotażowy pakietów produktowych rozpoczął się w maju w oddziale w Opolu. </w:t>
      </w:r>
    </w:p>
    <w:p>
      <w:pPr>
        <w:pStyle w:val="BodyTextIndent2"/>
        <w:spacing w:lineRule="auto" w:line="240"/>
        <w:rPr>
          <w:rFonts w:ascii="Times New Roman CE" w:hAnsi="Times New Roman CE" w:eastAsia="Times New Roman CE" w:cs="Times New Roman CE"/>
        </w:rPr>
      </w:pPr>
      <w:r>
        <w:rPr>
          <w:rFonts w:eastAsia="Times New Roman CE" w:cs="Times New Roman CE" w:ascii="Times New Roman CE" w:hAnsi="Times New Roman CE"/>
        </w:rPr>
        <w:t>Inną nowością będącą w ostatniej fazie testowania jest wspomniany wyżej system bankowości elektronicznej HomeCash. Jest to pierwszy system bankowości elektronicznej w Polsce, który ma być udostępniony klientom indywidualnym na skalę masową. System ten, zapewniający klientowi bezpośrednią komunikację z Bankiem za pomocą komputera, modemu i łączy telefonicznych, umożliwia: składanie poleceń płatniczych, uzyskiwanie szczegółowych informacji dotyczących salda i transakcji dokonywanych na rachunkach bankowych, pobieranie elektronicznych wyciągów.</w:t>
      </w:r>
    </w:p>
    <w:p>
      <w:pPr>
        <w:pStyle w:val="BodyTextIndent2"/>
        <w:spacing w:lineRule="auto" w:line="240"/>
        <w:rPr/>
      </w:pPr>
      <w:r>
        <w:rPr>
          <w:rFonts w:eastAsia="Times New Roman CE" w:cs="Times New Roman CE" w:ascii="Times New Roman CE" w:hAnsi="Times New Roman CE"/>
        </w:rPr>
        <w:t>Postęp i rozwój w dziedzinie bankowości detalicznej obrazują rosnące udziały w rynku poszczególnych produktów.</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Udział w rynku ROR wzrósł z 5,1 % na koniec 1997 r. do ok. 8 % w połowie 1999 r. Bank Śląski posiada prawie 5 % rynku depozytów złotowych osób prywatnych i 3,7 % rynku kredytów detalicznych, ale udział ten systematycznie wzrasta. W przypadku kart płatniczych Bank Śląski zajmuje trzecią pozycję w Polsce, po Pekao SA i PKO BP, z łączną ilością 703 tysięcy wyemitowanych kart na dzień 30.06.1999 r. </w:t>
      </w:r>
    </w:p>
    <w:p>
      <w:pPr>
        <w:pStyle w:val="Normal"/>
        <w:rPr>
          <w:rFonts w:ascii="Times New Roman CE" w:hAnsi="Times New Roman CE" w:eastAsia="Times New Roman CE" w:cs="Times New Roman CE"/>
          <w:sz w:val="24"/>
          <w:szCs w:val="24"/>
        </w:rPr>
      </w:pPr>
      <w:r>
        <w:rPr>
          <w:rFonts w:eastAsia="Times New Roman CE" w:cs="Times New Roman CE"/>
          <w:sz w:val="24"/>
          <w:szCs w:val="24"/>
        </w:rPr>
      </w:r>
    </w:p>
    <w:p>
      <w:pPr>
        <w:pStyle w:val="Normal"/>
        <w:jc w:val="both"/>
        <w:rPr>
          <w:sz w:val="24"/>
          <w:szCs w:val="24"/>
        </w:rPr>
      </w:pPr>
      <w:r>
        <w:rPr>
          <w:sz w:val="24"/>
          <w:szCs w:val="24"/>
        </w:rPr>
        <w:tab/>
        <w:t>Według stanu na koniec czerwca 1999 r. zaangażowanie Banku Śląskiego z tytułu kredytów udzielonych klientom indywidualnym wynosiło 1.014,8 mln PLN i wzrosło w stosunku do końca czerwca 1998 r. o 253,9 mln PLN, tj. 33,4 %. Należności osób prywatnych stanowiły 12,2 % całości portfela kredytowego Banku (13 % na dzień 30.06.1998 r.).</w:t>
      </w:r>
    </w:p>
    <w:p>
      <w:pPr>
        <w:pStyle w:val="AGApol"/>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Największą pozycję w należnościach osób prywatnych stanowiły kredyty ratalne – 27 %, kredyty w rachunku bieżącym - 16,8 %, kredyty mieszkaniowe - 8,9 %, pozostałe kredyty i pożyczki - 46,9 %.</w:t>
      </w:r>
    </w:p>
    <w:p>
      <w:pPr>
        <w:pStyle w:val="Normal"/>
        <w:jc w:val="both"/>
        <w:rPr>
          <w:sz w:val="24"/>
          <w:szCs w:val="24"/>
        </w:rPr>
      </w:pPr>
      <w:r>
        <w:rPr>
          <w:sz w:val="24"/>
          <w:szCs w:val="24"/>
        </w:rPr>
        <w:tab/>
        <w:t xml:space="preserve">Wartość należności nieregularnych klientów indywidualnych wzrosła ze 118,5 mln PLN w czerwcu 1998 r. do 126,7 mln PLN w czerwcu 1999 r., tj. o 6,9 %. Udział należności nieregularnych w całości portfela kredytów detalicznych spadł z poziomu 15,6 % na dzień 30.06.1998 r. do 12,5 % na dzień 30.06.1999 r. Kredyty poniżej standardu stanowiły 3,3 % kredytów osób prywatnych (4 % na koniec czerwca 1998 r.), wątpliwe - 1,6 % (2,5 % na koniec czerwca 1998 r.), a stracone - 7,7 % (9,1 % na koniec czerwca 1998 r.). </w:t>
      </w:r>
    </w:p>
    <w:p>
      <w:pPr>
        <w:pStyle w:val="Normal"/>
        <w:jc w:val="both"/>
        <w:rPr>
          <w:sz w:val="24"/>
          <w:szCs w:val="24"/>
        </w:rPr>
      </w:pPr>
      <w:r>
        <w:rPr>
          <w:sz w:val="24"/>
          <w:szCs w:val="24"/>
        </w:rPr>
        <w:tab/>
        <w:t>Wartość rezerw na należności nieregularne klientów indywidualnych wzrosła z 84,9 mln PLN na koniec czerwca 1998 r. do 91,3  mln PLN na dzień 30.06.1999 r., tj. o 7,5. %. Udział rezerw celowych  w całości portfela kredytów detalicznych spadł z poziomu 11,2 % na koniec czerwca 1998 r. do 9 % na koniec czerwca 1999 r. Udział należności nieregularnych podmiotów indywidualnych w całości portfela kredytowego, a więc z uwzględnieniem kredytów korporacyjnych, spadł z 2 % do 1,5 %.</w:t>
      </w:r>
    </w:p>
    <w:p>
      <w:pPr>
        <w:pStyle w:val="Normal"/>
        <w:jc w:val="both"/>
        <w:rPr>
          <w:sz w:val="24"/>
          <w:szCs w:val="24"/>
        </w:rPr>
      </w:pPr>
      <w:r>
        <w:rPr>
          <w:sz w:val="24"/>
          <w:szCs w:val="24"/>
        </w:rPr>
        <w:tab/>
        <w:t>Według stanu na koniec czerwca 1999 r. depozyty osób prywatnych wynosiły 6.359,1 mln PLN i wzrosły w stosunku do końca czerwca 1998 r. o 1.078,2 mln PLN, tj. 20,4 %. Depozyty osób prywatnych stanowiły 57,6 % depozytów ogółem (60,8 % w czerwcu 1998 r.).</w:t>
      </w:r>
    </w:p>
    <w:p>
      <w:pPr>
        <w:pStyle w:val="Normal"/>
        <w:jc w:val="both"/>
        <w:rPr>
          <w:sz w:val="24"/>
          <w:szCs w:val="24"/>
        </w:rPr>
      </w:pPr>
      <w:r>
        <w:rPr>
          <w:sz w:val="24"/>
          <w:szCs w:val="24"/>
        </w:rPr>
        <w:tab/>
        <w:t xml:space="preserve">W strukturze depozytów według form oszczędzania depozyty bieżące złotowe i dewizowe klientów indywidualnych na dzień 30 czerwca 1999 r. wynosiły 1.586,4 mln PLN i wzrosły w stosunku do końca czerwca 1998 r. o 501,4 mln PLN, tj. 46,2 %. Depozyty bieżące stanowiły 24,9 % depozytów ogółem (20,6 % w czerwcu 1998 r.). Wartość zgromadzonych depozytów terminowych złotowych i dewizowych wynosiła 4.685,7 mln PLN i wzrosła w stosunku do czerwca 1998 r. o 638,3 mln PLN, tj. 15,8 %.  Depozyty terminowe stanowiły 73,7 % depozytów ogółem (76,6 % w czerwcu 1998 r.). Wartość depozytów zablokowanych zamknęła się kwotą 87 mln PLN i spadła w stosunku do końca czerwca 1998 r. o 61,5 mln PLN, tj. o 41,4 %. Depozyty złotowe stanowiły 84,6 % depozytów ogółem (82,8  % na koniec czerwca 1998 r.), a walutowe - 15,4 % (17,2 % w czerwcu 1998 r.) </w:t>
      </w:r>
    </w:p>
    <w:p>
      <w:pPr>
        <w:pStyle w:val="Normal"/>
        <w:jc w:val="both"/>
        <w:rPr>
          <w:b/>
          <w:b/>
          <w:bCs/>
          <w:i/>
          <w:i/>
          <w:iCs/>
          <w:sz w:val="24"/>
          <w:szCs w:val="24"/>
        </w:rPr>
      </w:pPr>
      <w:r>
        <w:rPr>
          <w:b/>
          <w:bCs/>
          <w:i/>
          <w:iCs/>
          <w:sz w:val="24"/>
          <w:szCs w:val="24"/>
        </w:rPr>
      </w:r>
    </w:p>
    <w:p>
      <w:pPr>
        <w:pStyle w:val="Normal"/>
        <w:jc w:val="both"/>
        <w:rPr>
          <w:sz w:val="24"/>
          <w:szCs w:val="24"/>
        </w:rPr>
      </w:pPr>
      <w:r>
        <w:rPr>
          <w:b/>
          <w:bCs/>
          <w:i/>
          <w:iCs/>
          <w:sz w:val="24"/>
          <w:szCs w:val="24"/>
        </w:rPr>
        <w:t>Rynek pieniężny i kapitałowy</w:t>
      </w:r>
    </w:p>
    <w:p>
      <w:pPr>
        <w:pStyle w:val="Normal"/>
        <w:jc w:val="both"/>
        <w:rPr>
          <w:sz w:val="24"/>
          <w:szCs w:val="24"/>
        </w:rPr>
      </w:pPr>
      <w:r>
        <w:rPr>
          <w:sz w:val="24"/>
          <w:szCs w:val="24"/>
        </w:rPr>
      </w:r>
    </w:p>
    <w:p>
      <w:pPr>
        <w:pStyle w:val="Normal"/>
        <w:jc w:val="both"/>
        <w:rPr>
          <w:sz w:val="24"/>
          <w:szCs w:val="24"/>
        </w:rPr>
      </w:pPr>
      <w:r>
        <w:rPr>
          <w:sz w:val="24"/>
          <w:szCs w:val="24"/>
        </w:rPr>
        <w:tab/>
        <w:t>W pierwszym półroczu 1999 roku Bank Śląski aktywnie uczestniczył w operacjach na rynku międzybankowym. Znacząco wzrosły obroty walutowe oraz obrót papierami skarbowymi. Bank Śląski posiada status dealera rynku pieniężnego, co umożliwia bezpośredni dostęp do przetargów bonów skarbowych oraz operacji otwartego rynku NBP.</w:t>
      </w:r>
    </w:p>
    <w:p>
      <w:pPr>
        <w:pStyle w:val="Normal"/>
        <w:jc w:val="both"/>
        <w:rPr>
          <w:sz w:val="24"/>
          <w:szCs w:val="24"/>
        </w:rPr>
      </w:pPr>
      <w:r>
        <w:rPr>
          <w:sz w:val="24"/>
          <w:szCs w:val="24"/>
        </w:rPr>
        <w:tab/>
        <w:t>W omawianym okresie znacząco wzmocniła się pozycja Banku na rynku papierów dłużnych. Wartość programów w porównaniu do pierwszego półrocza 1998 r. wzrosła niemal dziesięciokrotnie, a udział w rynku sięgnął 2 %. Ponad trzykrotnie wzrosły obroty na transakcjach pochodnych, co było wynikiem znacznego zainteresowania klientów zabezpieczaniem transakcji walutowych.</w:t>
      </w:r>
    </w:p>
    <w:p>
      <w:pPr>
        <w:pStyle w:val="Normal"/>
        <w:jc w:val="both"/>
        <w:rPr>
          <w:sz w:val="24"/>
          <w:szCs w:val="24"/>
        </w:rPr>
      </w:pPr>
      <w:r>
        <w:rPr>
          <w:sz w:val="24"/>
          <w:szCs w:val="24"/>
        </w:rPr>
        <w:tab/>
        <w:t>W kwietniu 1999 r. rozpoczęty został projekt zmierzający do centralizacji zarządzania zasobami kasowymi Banku. Jego realizacja przyniesie znaczące zmniejszenia kosztów funkcjonowania obrotu gotówkowego w Banku Śląskim.</w:t>
      </w:r>
    </w:p>
    <w:p>
      <w:pPr>
        <w:pStyle w:val="AGApol"/>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W związku z rosnącym zapotrzebowaniem na kredyty w walutach obcych i wysokim ratingiem Banku, w czerwcu br. Bank Śląski podpisał umowę kredytu konsorcjalnego na kwotę 75 mln Euro, którego organizatorem został ING Barings London. Było to pierwsze wyjście Banku na rynek kredytów konsorcjalnych, które zakończyło się pełnym sukcesem – nadsubskrybcja wyniosła 150 %.</w:t>
      </w:r>
    </w:p>
    <w:p>
      <w:pPr>
        <w:pStyle w:val="Normal"/>
        <w:jc w:val="both"/>
        <w:rPr>
          <w:b/>
          <w:b/>
          <w:bCs/>
          <w:sz w:val="24"/>
          <w:szCs w:val="24"/>
        </w:rPr>
      </w:pPr>
      <w:r>
        <w:rPr>
          <w:sz w:val="24"/>
          <w:szCs w:val="24"/>
        </w:rPr>
        <w:tab/>
        <w:t xml:space="preserve">W pierwszym półroczu 1999 roku Bank Śląski był organizatorem emisji papierów dłużnych dla 9 podmiotów w 62 transzach. Łączna wartość programów wyniosła 303,5 mln PLN. </w:t>
      </w:r>
    </w:p>
    <w:p>
      <w:pPr>
        <w:pStyle w:val="Normal"/>
        <w:jc w:val="both"/>
        <w:rPr>
          <w:b/>
          <w:b/>
          <w:bCs/>
          <w:sz w:val="24"/>
          <w:szCs w:val="24"/>
        </w:rPr>
      </w:pPr>
      <w:r>
        <w:rPr>
          <w:b/>
          <w:bCs/>
          <w:sz w:val="24"/>
          <w:szCs w:val="24"/>
        </w:rPr>
      </w:r>
    </w:p>
    <w:p>
      <w:pPr>
        <w:pStyle w:val="Heading2"/>
        <w:ind w:left="709" w:hanging="709"/>
        <w:rPr>
          <w:rFonts w:ascii="Times New Roman CE" w:hAnsi="Times New Roman CE" w:eastAsia="Times New Roman CE" w:cs="Times New Roman CE"/>
        </w:rPr>
      </w:pPr>
      <w:r>
        <w:rPr>
          <w:rFonts w:eastAsia="Times New Roman CE" w:cs="Times New Roman CE" w:ascii="Times New Roman CE" w:hAnsi="Times New Roman CE"/>
        </w:rPr>
        <w:t>Rok 2000</w:t>
      </w:r>
    </w:p>
    <w:p>
      <w:pPr>
        <w:pStyle w:val="AGApol"/>
        <w:spacing w:lineRule="auto" w:line="240"/>
        <w:rPr>
          <w:rFonts w:ascii="Times New Roman CE" w:hAnsi="Times New Roman CE" w:eastAsia="Times New Roman CE" w:cs="Times New Roman CE"/>
        </w:rPr>
      </w:pPr>
      <w:r>
        <w:rPr>
          <w:rFonts w:eastAsia="Times New Roman CE" w:cs="Times New Roman CE" w:ascii="Times New Roman CE" w:hAnsi="Times New Roman CE"/>
        </w:rPr>
        <w:tab/>
        <w:t>Zgodnie z założonym planem, w pierwszym kwartale 1999 r. w Banku Śląskim zakończony został główny etap prac związanych ze sprawdzeniem i przygotowaniem systemów informatycznych do roku 2000. Działaniami objęto takie dziedziny jak: oprogramowanie bankowe i biurowe, sprzęt informatyczny, oprogramowanie narzędziowe oraz instalacje infrastruktury. Komitet sterujący projektu “Rok 2000” w kwietniu br. przyjął i zatwierdził raporty z wykonania programów naprawczych dla wszystkich potencjalnie wrażliwych systemów instalacji, zarówno informatycznych jak i nieinformatycznych w wyżej wymienionych obszarach. Jakość prac została skontrolowana przez firmę zewnętrzną oraz przedstawicieli ING. Dodatkowo prace były kontrolowane przez Generalny Inspektorat Nadzoru Bankowego. Wszystkie instytucje, kontrolujące przeprowadzone w Banku Śląskim prace dotyczące problemu roku 2000, wydały pozytywne opinie.</w:t>
      </w:r>
    </w:p>
    <w:p>
      <w:pPr>
        <w:pStyle w:val="BodyTextIndent2"/>
        <w:spacing w:lineRule="auto" w:line="240"/>
        <w:rPr>
          <w:rFonts w:ascii="Times New Roman CE" w:hAnsi="Times New Roman CE" w:eastAsia="Times New Roman CE" w:cs="Times New Roman CE"/>
        </w:rPr>
      </w:pPr>
      <w:r>
        <w:rPr>
          <w:rFonts w:eastAsia="Times New Roman CE" w:cs="Times New Roman CE" w:ascii="Times New Roman CE" w:hAnsi="Times New Roman CE"/>
        </w:rPr>
        <w:t xml:space="preserve">Bank Śląski stara się uczestniczyć we wszystkich testach organizowanych przez swoich partnerów i instytucje finansowe. Bank uzyskał pomyślne wyniki w światowym teście sektora bankowego (izb rozliczeniowych i banków), który przeprowadzony został w dniach 12-13 czerwca 1999 r. Zdając sobie sprawę ze skali problemu i jego ewentualnego wpływu na całą gospodarkę, realizatorzy projektu “Rok 2000” nie ograniczyli swoich działań tylko do Banku Śląskiego. Zespół ten monitoruje postęp prac w jednostkach kapitałowo zależnych od Banku oraz współpracuje z wieloma organizacjami i instytucjami, w tym zwłaszcza z zespołem ds. roku 2000 Związku Banków Polskich. Bank mając na uwadze, aby jego dostawcy i kooperanci spełniali również wymagania dotyczące roku 2000, prowadzi wzmożoną wymianę informacji z operatorami telekomunikacyjnymi i dostawcami mediów, głównie energii elektrycznej, w celu zapewnienia nieprzerwanej współpracy. </w:t>
      </w:r>
    </w:p>
    <w:p>
      <w:pPr>
        <w:pStyle w:val="Normal"/>
        <w:ind w:firstLine="708"/>
        <w:jc w:val="both"/>
        <w:rPr/>
      </w:pPr>
      <w:r>
        <w:rPr>
          <w:sz w:val="24"/>
          <w:szCs w:val="24"/>
        </w:rPr>
        <w:t>W celu dalszej minimalizacji ryzyka skonstruowano tzw. plany kontynuacji działalności (BCP</w:t>
      </w:r>
      <w:r>
        <w:rPr>
          <w:b/>
          <w:bCs/>
          <w:sz w:val="24"/>
          <w:szCs w:val="24"/>
        </w:rPr>
        <w:t xml:space="preserve"> </w:t>
      </w:r>
      <w:r>
        <w:rPr>
          <w:sz w:val="24"/>
          <w:szCs w:val="24"/>
        </w:rPr>
        <w:t xml:space="preserve">- Business Continuity Plans), które mają umożliwić prowadzenie działalności oraz świadczenie usług klientom Banku na przynajmniej minimalnym poziomie w przypadku ewentualnych zakłóceń. Plany awaryjne obejmują m.in. działania prewencyjne, procedury diagnostyczne i procedury obsługi ręcznej. Prace nad planami awaryjnymi związanymi z PR 2000 w Banku </w:t>
      </w:r>
      <w:r>
        <w:rPr>
          <w:caps/>
          <w:sz w:val="24"/>
          <w:szCs w:val="24"/>
        </w:rPr>
        <w:t>ś</w:t>
      </w:r>
      <w:r>
        <w:rPr>
          <w:sz w:val="24"/>
          <w:szCs w:val="24"/>
        </w:rPr>
        <w:t>ląskim trwają od początku istnienia programu naprawczego. Opracowane zostały procedury do pracy w sytuacjach awaryjnych dla sieci oddziałów Banku. Opracowano również założenia i strukturę organizacji antykryzysowej dla zarządzania w sytuacjach awaryjnych. W końcowej fazie znajduje się opracowywanie procedur awaryjnych we wszystkich jednostkach organizacyjnych Centrali Banku oraz opracowywanie  procedur diagnostycznych. Ponadto prowadzone są prace zapobiegawczo-przygotowawcze (np. instalacja generatorów, czy zakup innych niezbędnych środków i materiałów). W najbliższym czasie planowane jest przetestowanie i weryfikacja wszystkich procedur.</w:t>
      </w:r>
    </w:p>
    <w:p>
      <w:pPr>
        <w:pStyle w:val="Normal"/>
        <w:jc w:val="both"/>
        <w:rPr>
          <w:sz w:val="24"/>
          <w:szCs w:val="24"/>
        </w:rPr>
      </w:pPr>
      <w:r>
        <w:rPr>
          <w:sz w:val="24"/>
          <w:szCs w:val="24"/>
        </w:rPr>
        <w:tab/>
        <w:t>Zespół realizujący wszystkie powyższe prace podlega bezpośrednio Prezesowi Zarządu Banku, który jest sponsorem projektu.</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Ważniejsze wydarzenia po 30.06.1999 r.</w:t>
      </w:r>
    </w:p>
    <w:p>
      <w:pPr>
        <w:pStyle w:val="Normal"/>
        <w:jc w:val="both"/>
        <w:rPr>
          <w:b/>
          <w:b/>
          <w:bCs/>
          <w:i/>
          <w:i/>
          <w:iCs/>
          <w:sz w:val="24"/>
          <w:szCs w:val="24"/>
        </w:rPr>
      </w:pPr>
      <w:r>
        <w:rPr>
          <w:b/>
          <w:bCs/>
          <w:i/>
          <w:iCs/>
          <w:sz w:val="24"/>
          <w:szCs w:val="24"/>
        </w:rPr>
      </w:r>
    </w:p>
    <w:p>
      <w:pPr>
        <w:pStyle w:val="Normal"/>
        <w:jc w:val="both"/>
        <w:rPr>
          <w:b/>
          <w:b/>
          <w:bCs/>
          <w:sz w:val="24"/>
          <w:szCs w:val="24"/>
        </w:rPr>
      </w:pPr>
      <w:r>
        <w:rPr>
          <w:sz w:val="24"/>
          <w:szCs w:val="24"/>
        </w:rPr>
        <w:tab/>
        <w:t>W dniu 15 lipca 1999 r. Bank Śląski wspólnie z ING Bank N.V. udzielił spółce Żywiec S.A. kredytu średnioterminowego na finansowanie środków obrotowych. Udział Banku w udzielonym kredycie wynosi 185 mln PLN.</w:t>
      </w:r>
    </w:p>
    <w:p>
      <w:pPr>
        <w:pStyle w:val="Normal"/>
        <w:jc w:val="both"/>
        <w:rPr/>
      </w:pPr>
      <w:r>
        <w:rPr>
          <w:b/>
          <w:bCs/>
          <w:sz w:val="24"/>
          <w:szCs w:val="24"/>
        </w:rPr>
        <w:tab/>
      </w:r>
      <w:r>
        <w:rPr>
          <w:sz w:val="24"/>
          <w:szCs w:val="24"/>
        </w:rPr>
        <w:t>W dniu 16 lipca 1999 r. na posiedzeniu Rady Nadzorczej (powołanej na nową kadencję podczas ZWZA BSK SA w dniu 18 maja 1999 r.) dokonano wyboru: Przewodniczącego Rady Nadzorczej - Andrzeja Wróblewskiego, wiceprzewodniczącego Rady Nadzorczej - Alexandra Rinnooy Kan, Sekretarza Rady Nadzorczej - Jerzego Rokity. Ponadto w skład Rady Nadzorczej weszli następujący członkowie: Jacques P.M. Kemp, Piotr Kukurba, Tomasz Jerzy Szapiro, Maciej Michał Urmanowski, Hans Verkoren, Piet van Zanten, Kazimierz Zarzycki.</w:t>
      </w:r>
    </w:p>
    <w:p>
      <w:pPr>
        <w:pStyle w:val="Normal"/>
        <w:jc w:val="both"/>
        <w:rPr>
          <w:sz w:val="24"/>
          <w:szCs w:val="24"/>
        </w:rPr>
      </w:pPr>
      <w:r>
        <w:rPr>
          <w:sz w:val="24"/>
          <w:szCs w:val="24"/>
        </w:rPr>
        <w:tab/>
        <w:t xml:space="preserve">W dniu 22 lipca 1999 r. agencja ratingowa Thomson Financial BankWatch poinformowała Zarząd Banku o utrzymaniu na niezmienionym poziomie nadanego Bankowi w styczniu 1997 r. ratingu: IC-B w odniesieniu do emitenta krajowego, LC-1 rating krótkoterminowy. </w:t>
      </w:r>
    </w:p>
    <w:p>
      <w:pPr>
        <w:pStyle w:val="Normal"/>
        <w:jc w:val="both"/>
        <w:rPr/>
      </w:pPr>
      <w:r>
        <w:rPr>
          <w:sz w:val="24"/>
          <w:szCs w:val="24"/>
        </w:rPr>
        <w:tab/>
        <w:t>W dniu 27 lipca 1999 r.</w:t>
      </w:r>
      <w:r>
        <w:rPr>
          <w:b/>
          <w:bCs/>
          <w:sz w:val="24"/>
          <w:szCs w:val="24"/>
        </w:rPr>
        <w:t xml:space="preserve"> </w:t>
      </w:r>
      <w:r>
        <w:rPr>
          <w:sz w:val="24"/>
          <w:szCs w:val="24"/>
        </w:rPr>
        <w:t>podpisano umowę konsorcjalną ze Stocznią Gdynia S.A. na udzielenie kredytu inwestycyjnego na sfinansowanie budowy statku-samochodowca. Udział Banku w kredycie udzielonym przez 7 banków na okres do 30.05.2000 r. wynosi 7.000.000 USD. Łącznie Bank Śląski udzielił Stoczni Gdynia S.A. kredytów na sumę 37.462.700 USD.</w:t>
      </w:r>
    </w:p>
    <w:p>
      <w:pPr>
        <w:pStyle w:val="Normal"/>
        <w:jc w:val="both"/>
        <w:rPr>
          <w:sz w:val="24"/>
          <w:szCs w:val="24"/>
        </w:rPr>
      </w:pPr>
      <w:r>
        <w:rPr>
          <w:sz w:val="24"/>
          <w:szCs w:val="24"/>
        </w:rPr>
        <w:tab/>
        <w:t>W dniu 6 sierpnia 1999 r., w odpowiedzi na wezwanie Bayerische Hypo-und Fereinsbank AG, Bank Śląski dokonał zapisu na sprzedaż 496.453 akcji Banku Przemysłowo-Handlowego SA w Krakowie po 230 zł za sztukę, co stanowi 4,2 % w kapitale spółki.</w:t>
      </w:r>
    </w:p>
    <w:p>
      <w:pPr>
        <w:pStyle w:val="Normal"/>
        <w:jc w:val="both"/>
        <w:rPr/>
      </w:pPr>
      <w:r>
        <w:rPr>
          <w:sz w:val="24"/>
          <w:szCs w:val="24"/>
        </w:rPr>
        <w:tab/>
        <w:t>W dniu 10 sierpnia 1999 r.</w:t>
      </w:r>
      <w:r>
        <w:rPr>
          <w:b/>
          <w:bCs/>
          <w:sz w:val="24"/>
          <w:szCs w:val="24"/>
        </w:rPr>
        <w:t xml:space="preserve"> </w:t>
      </w:r>
      <w:r>
        <w:rPr>
          <w:sz w:val="24"/>
          <w:szCs w:val="24"/>
        </w:rPr>
        <w:t>Bank Śląski został poinformowany o nabyciu w dniu 30.07.1999 r. przez Emerging Markets Growth Fund, Inc. 463.911 akcji Banku, co stanowi 5,01% głosów na WZA Banku Śląskiego SA. Lista głównych akcjonariuszy Banku przedstawia się następująco:</w:t>
      </w:r>
    </w:p>
    <w:p>
      <w:pPr>
        <w:pStyle w:val="Normal"/>
        <w:rPr>
          <w:sz w:val="24"/>
          <w:szCs w:val="24"/>
        </w:rPr>
      </w:pPr>
      <w:r>
        <w:rPr>
          <w:sz w:val="24"/>
          <w:szCs w:val="24"/>
        </w:rPr>
        <w:tab/>
        <w:t>ING Bank N.V.</w:t>
        <w:tab/>
        <w:t>5.091.112 akcji/głosów</w:t>
        <w:tab/>
        <w:t>54,98 % akcji/głosów</w:t>
      </w:r>
    </w:p>
    <w:p>
      <w:pPr>
        <w:pStyle w:val="Normal"/>
        <w:rPr>
          <w:sz w:val="24"/>
          <w:szCs w:val="24"/>
        </w:rPr>
      </w:pPr>
      <w:r>
        <w:rPr>
          <w:sz w:val="24"/>
          <w:szCs w:val="24"/>
        </w:rPr>
        <w:tab/>
        <w:t>Emerging Markets</w:t>
      </w:r>
    </w:p>
    <w:p>
      <w:pPr>
        <w:pStyle w:val="Normal"/>
        <w:rPr>
          <w:sz w:val="24"/>
          <w:szCs w:val="24"/>
        </w:rPr>
      </w:pPr>
      <w:r>
        <w:rPr>
          <w:sz w:val="24"/>
          <w:szCs w:val="24"/>
        </w:rPr>
        <w:tab/>
        <w:t>Growth Fund, Inc.</w:t>
        <w:tab/>
        <w:t xml:space="preserve">   463.911 akcji/głosów</w:t>
        <w:tab/>
        <w:t xml:space="preserve">  5,01 % akcji/głosów</w:t>
      </w:r>
    </w:p>
    <w:p>
      <w:pPr>
        <w:pStyle w:val="Normal"/>
        <w:rPr>
          <w:sz w:val="24"/>
          <w:szCs w:val="24"/>
        </w:rPr>
      </w:pPr>
      <w:r>
        <w:rPr>
          <w:sz w:val="24"/>
          <w:szCs w:val="24"/>
        </w:rPr>
        <w:tab/>
        <w:t>Skarb Państwa RP</w:t>
        <w:tab/>
        <w:t xml:space="preserve">   463.000 akcji/głosów</w:t>
        <w:tab/>
        <w:t xml:space="preserve">  5,00 % akcji/głosów</w:t>
      </w:r>
    </w:p>
    <w:p>
      <w:pPr>
        <w:pStyle w:val="Normal"/>
        <w:rPr>
          <w:sz w:val="24"/>
          <w:szCs w:val="24"/>
        </w:rPr>
      </w:pPr>
      <w:r>
        <w:rPr>
          <w:sz w:val="24"/>
          <w:szCs w:val="24"/>
        </w:rPr>
      </w:r>
    </w:p>
    <w:p>
      <w:pPr>
        <w:pStyle w:val="Normal"/>
        <w:jc w:val="both"/>
        <w:rPr/>
      </w:pPr>
      <w:r>
        <w:rPr>
          <w:sz w:val="24"/>
          <w:szCs w:val="24"/>
        </w:rPr>
        <w:tab/>
        <w:t>W dniu 13 sierpnia 1999 r.</w:t>
      </w:r>
      <w:r>
        <w:rPr>
          <w:b/>
          <w:bCs/>
          <w:sz w:val="24"/>
          <w:szCs w:val="24"/>
        </w:rPr>
        <w:t xml:space="preserve"> </w:t>
      </w:r>
      <w:r>
        <w:rPr>
          <w:sz w:val="24"/>
          <w:szCs w:val="24"/>
        </w:rPr>
        <w:t>podpisano Akt Notarialny Spółki Centrum Elektronicznych Usług Płatniczych “eService” Spółka Akcyjna z siedzibą w Warszawie. Bank Śląski S.A. nabył 80.000 akcji imiennych Spółki po cenie nominalnej 100 zł za każdą akcję, co stanowi 50 % kapitału akcyjnego Spółki. W Radzie Nadzorczej Spółki zasiadać będą: Edward Foppema (Wiceprezes Zarządu Banku Śląskiego), Jacek Bartkiewicz (Wiceprezes Zarządu Banku Śląskiego) oraz Albertus ten Cate (Dyrektor Banku).</w:t>
      </w:r>
    </w:p>
    <w:p>
      <w:pPr>
        <w:pStyle w:val="Normal"/>
        <w:jc w:val="both"/>
        <w:rPr/>
      </w:pPr>
      <w:r>
        <w:rPr>
          <w:sz w:val="24"/>
          <w:szCs w:val="24"/>
        </w:rPr>
        <w:tab/>
        <w:t>W dniu 3 września 1999 r.</w:t>
      </w:r>
      <w:r>
        <w:rPr>
          <w:b/>
          <w:bCs/>
          <w:sz w:val="24"/>
          <w:szCs w:val="24"/>
        </w:rPr>
        <w:t xml:space="preserve"> </w:t>
      </w:r>
      <w:r>
        <w:rPr>
          <w:sz w:val="24"/>
          <w:szCs w:val="24"/>
        </w:rPr>
        <w:t>agencja ratingowa Moody’s Investors Service Limited poinformowała Zarząd Banku o podwyższeniu ratingu nadanego Bankowi w lipcu 1998 r. z Ba1/Not Prime do poziomu Baa1/Prime 2. Ocena za siłę finansową D+ nie uległa zmianie.</w:t>
      </w:r>
    </w:p>
    <w:p>
      <w:pPr>
        <w:pStyle w:val="Normal"/>
        <w:jc w:val="both"/>
        <w:rPr>
          <w:sz w:val="24"/>
          <w:szCs w:val="24"/>
        </w:rPr>
      </w:pPr>
      <w:r>
        <w:rPr>
          <w:sz w:val="24"/>
          <w:szCs w:val="24"/>
        </w:rPr>
        <w:tab/>
        <w:t>Rada Nadzorcza Banku Śląskiego w dniu 17 września 1999 r. odwołała z dniem 30.09.1999 r. Pana Andrzeja Walkiewicza ze stanowiska Wiceprezesa Zarządu Banku.</w:t>
      </w:r>
    </w:p>
    <w:p>
      <w:pPr>
        <w:pStyle w:val="Normal"/>
        <w:ind w:firstLine="708"/>
        <w:jc w:val="both"/>
        <w:rPr>
          <w:sz w:val="24"/>
          <w:szCs w:val="24"/>
        </w:rPr>
      </w:pPr>
      <w:r>
        <w:rPr>
          <w:sz w:val="24"/>
          <w:szCs w:val="24"/>
        </w:rPr>
        <w:t xml:space="preserve">W dniu 22 września 1999 r. Nadzwyczajne Walne Zgromadzenie Akcjonariuszy Powszechnego Towarzystwa Emerytalnego Nationale-Nederlanden Polska S.A. (w którym Bank Śląski posiada 20 % kapitału akcyjnego) podjęło uchwałę w sprawie podwyższenia kapitału akcyjnego o kwotę 4.000.000 zł w drodze emisji 40 akcji imiennych serii D o wartości nominalnej 100.000 zł i cenie emisyjnej 1.250.000 zł każda. Bank Śląski objął 8 akcji za łączną kwotę 10.000.000 zł utrzymując 20 % udział w kapitale Spółki.   </w:t>
      </w:r>
    </w:p>
    <w:p>
      <w:pPr>
        <w:pStyle w:val="Normal"/>
        <w:ind w:firstLine="708"/>
        <w:jc w:val="both"/>
        <w:rPr>
          <w:sz w:val="24"/>
          <w:szCs w:val="24"/>
        </w:rPr>
      </w:pPr>
      <w:r>
        <w:rPr>
          <w:sz w:val="24"/>
          <w:szCs w:val="24"/>
        </w:rPr>
        <w:t xml:space="preserve">Istotnym wydarzeniem, które wpłynie na sytuację Banku jest zmniejszenie stóp rezerw obowiązkowych do 5 % od wszystkich rodzajów depozytów. Operacja ta powinna teoretycznie skompensować bankom spadek marż poprzez obniżenie kosztu transformacji pieniądza w bilansie banku. Konieczność objęcia przez banki długoterminowych, nisko oprocentowanych obligacji, obniżyła w istotny sposób atrakcyjność operacji. Mimo to, ocenia się, iż przeprowadzona operacja chociaż częściowo zredukuje relatywną przewagę konkurencyjną banków zwolnionych z odprowadzania rezerw obowiązkowych. </w:t>
      </w:r>
    </w:p>
    <w:p>
      <w:pPr>
        <w:pStyle w:val="Normal"/>
        <w:tabs>
          <w:tab w:val="clear" w:pos="708"/>
          <w:tab w:val="left" w:pos="0" w:leader="none"/>
        </w:tabs>
        <w:ind w:hanging="426"/>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Dom Maklerski Banku Śląskiego S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Podstawową działalnością Domu Maklerskiego (DM) jest pośredniczenie w transakcjach zawieranych na giełdzie i na rynku pozagiełdowym, świadczenie usług doradczych i pośrednictwo w usługach zarządzania aktywami oraz prowadzenie rachunków papierów wartościowych. Na dzień 30.06.1999 r. Dom Maklerski prowadził 58.826 rachunków inwestycyjnych klientów. Klienci Domu Maklerskiego stanowili  ok. 5 % ogólnej liczby klientów wszystkich biur maklerskich w Polsce, a udział Domu Maklerskiego w łącznych obrotach Giełdy (na rynku kasowym) w pierwszym półroczu 1999 roku wynosił 3,1 %. Dom Maklerski zajmował 10 miejsce wśród 36 członków Giełdy. Udział Domu Maklerskiego w obrotach poszczególnymi instrumentami finansowymi wynosił: w obrotach akcjami - 2,9 %, w obrotach obligacjami - 7,5 %. Ponadto Dom Maklerski pośredniczył w zawarciu na Giełdzie 7,1 % ogólnej liczby kontraktów terminowych. Udział Domu Maklerskiego w obrotach CeTO wyniósł około 4,5 %. Dom Maklerski prowadził również sprzedaż jednostek uczestnictwa funduszy inwestycyjnych oferowanych przez 6 towarzystw oraz świadczył specjalistyczne usługi finansowe dla emitentów papierów wartościowych i dla innych biur maklerskich. W ramach usług świadczonych w obszarze rynku pierwotnego Dom Maklerski realizował kilka projektów wprowadzenia papierów wartościowych do publicznego obrotu, w tym dla spółek Caspol, AQUA i LIBET.</w:t>
      </w:r>
    </w:p>
    <w:p>
      <w:pPr>
        <w:pStyle w:val="Normal"/>
        <w:jc w:val="both"/>
        <w:rPr>
          <w:i/>
          <w:i/>
          <w:iCs/>
          <w:sz w:val="24"/>
          <w:szCs w:val="24"/>
        </w:rPr>
      </w:pPr>
      <w:r>
        <w:rPr>
          <w:sz w:val="24"/>
          <w:szCs w:val="24"/>
        </w:rPr>
        <w:tab/>
        <w:t>Przychody Domu Maklerskiego na dzień 30.06.1999 roku wyniosły 29,7 mln PLN, a ich struktura przedstawiała się następująco: przychody z operacyjnych, handlowych i lokacyjnych papierów wartościowych stanowiły 55,6 % przychodów, przychody z tytułu świadczenia usług maklerskich i doradczych stanowiły 37 %, przychody finansowe, na które składały się głównie odsetki od lokat i depozytów, stanowiły 6,4 % przychodów, a pozostałe przychody stanowiły 1 %.</w:t>
      </w:r>
    </w:p>
    <w:p>
      <w:pPr>
        <w:pStyle w:val="Normal"/>
        <w:jc w:val="both"/>
        <w:rPr>
          <w:sz w:val="24"/>
          <w:szCs w:val="24"/>
        </w:rPr>
      </w:pPr>
      <w:r>
        <w:rPr>
          <w:sz w:val="24"/>
          <w:szCs w:val="24"/>
        </w:rPr>
        <w:tab/>
        <w:t>Koszty Domu Maklerskiego na dzień 30.06.1999 roku wyniosły 26,1 mln PLN, a ich struktura przedstawiała się następująco: koszty z operacyjnych, handlowych i lokacyjnych papierów wartościowych stanowiły 54,4 % kosztów, koszty z tytułu świadczenia usług maklerskich i doradczych stanowiły 45,5 % kosztów, a pozostałe koszty stanowiły 0,1 %.</w:t>
      </w:r>
    </w:p>
    <w:p>
      <w:pPr>
        <w:pStyle w:val="Normal"/>
        <w:jc w:val="both"/>
        <w:rPr>
          <w:sz w:val="24"/>
          <w:szCs w:val="24"/>
        </w:rPr>
      </w:pPr>
      <w:r>
        <w:rPr>
          <w:sz w:val="24"/>
          <w:szCs w:val="24"/>
        </w:rPr>
        <w:tab/>
        <w:t>Zysk brutto Domu Maklerskiego na dzień 30.06.1999 roku wyniósł 3,3 mln PLN. Obciążenie zysku z tytułu podatku dochodowego wyniosło 1,1 mln PLN. Wypracowany zysk netto na dzień 30.06.1999 roku wyniósł 2,1 mln PLN.</w:t>
      </w:r>
    </w:p>
    <w:p>
      <w:pPr>
        <w:pStyle w:val="Normal"/>
        <w:jc w:val="both"/>
        <w:rPr>
          <w:sz w:val="24"/>
          <w:szCs w:val="24"/>
        </w:rPr>
      </w:pPr>
      <w:r>
        <w:rPr>
          <w:sz w:val="24"/>
          <w:szCs w:val="24"/>
        </w:rPr>
        <w:tab/>
        <w:t>W pierwszej połowie 1999 r. Dom Maklerski obsługiwał klientów w 33 Punktach Obsługi Klientów (POK). 20 placówek funkcjonowało na podstawie umowy o współpracy z Bankiem, a 13 działało samodzielnie, w tym 3 były zlokalizowane poza Oddziałami Banku.</w:t>
      </w:r>
    </w:p>
    <w:p>
      <w:pPr>
        <w:pStyle w:val="Normal"/>
        <w:jc w:val="both"/>
        <w:rPr>
          <w:sz w:val="24"/>
          <w:szCs w:val="24"/>
        </w:rPr>
      </w:pPr>
      <w:r>
        <w:rPr>
          <w:sz w:val="24"/>
          <w:szCs w:val="24"/>
        </w:rPr>
        <w:tab/>
        <w:t>Szczególną grupę klientów stanowią osoby fizyczne o wyższych dochodach i zasobach finansowych, podmioty gospodarcze, banki oraz towarzystwa funduszy inwestycyjnych. Klientom tym Dom Maklerski zapewnia indywidualną obsługę przez licencjonowanych maklerów, monitorowanie rachunków inwestycyjnych, pomoc przy wyjaśnianiu wszelkich wątpliwości związanych z funkcjonowaniem rynku kapitałowego.</w:t>
      </w:r>
    </w:p>
    <w:p>
      <w:pPr>
        <w:pStyle w:val="Normal"/>
        <w:jc w:val="both"/>
        <w:rPr/>
      </w:pPr>
      <w:r>
        <w:rPr>
          <w:i/>
          <w:iCs/>
          <w:sz w:val="24"/>
          <w:szCs w:val="24"/>
        </w:rPr>
        <w:tab/>
      </w:r>
      <w:r>
        <w:rPr>
          <w:sz w:val="24"/>
          <w:szCs w:val="24"/>
        </w:rPr>
        <w:t>Dom Maklerski specjalizuje się w pośrednictwie w przeprowadzaniu transakcji na rynku  papierów dłużnych Skarbu Państwa. Dom Maklerski świadczy też usługi brokerskie  dla innych instytucji finansowych. W pierwszej połowie 1999 roku zawarto umowy z dwoma Otwartymi Funduszami Emerytalnymi, jednym Towarzystwem Funduszy Inwestycyjnych oraz Bankiem Depozytariuszem.</w:t>
      </w:r>
    </w:p>
    <w:p>
      <w:pPr>
        <w:pStyle w:val="Normal"/>
        <w:jc w:val="both"/>
        <w:rPr>
          <w:sz w:val="24"/>
          <w:szCs w:val="24"/>
        </w:rPr>
      </w:pPr>
      <w:r>
        <w:rPr>
          <w:sz w:val="24"/>
          <w:szCs w:val="24"/>
        </w:rPr>
        <w:tab/>
        <w:t>W ramach uzyskanego zezwolenia na zawodowe doradztwo w zakresie publicznego obrotu papierami wartościowymi Dom Maklerski świadczy następujące usługi: sprzedaż portfeli inwestycyjnych, sprzedaż biuletynów analitycznych zawierających analizy fundamentalne wraz z rekomendacją spółek dopuszczonych do publicznego obrotu, udziela również bezpłatnych rekomendacji maklerskich. W ramach prowadzonej działalności doradczej wykonywane są również na zlecenie klientów opracowania mające charakter analityczny.</w:t>
      </w:r>
    </w:p>
    <w:p>
      <w:pPr>
        <w:pStyle w:val="Normal"/>
        <w:jc w:val="both"/>
        <w:rPr>
          <w:sz w:val="24"/>
          <w:szCs w:val="24"/>
        </w:rPr>
      </w:pPr>
      <w:r>
        <w:rPr>
          <w:sz w:val="24"/>
          <w:szCs w:val="24"/>
        </w:rPr>
        <w:tab/>
        <w:t>Dom Maklerski pośredniczy w oferowaniu usług zarządzania portfelem papierów wartościowych na zlecenie klienta przez ING BSK Asset Management S.A. Współpraca między Domem Maklerskim i firmą zarządzającą polega przede wszystkim na wspólnym, aktywnym pozyskiwaniu klientów, pośredniczeniu Domu Maklerskiego przy zawieraniu umów z klientami, obsłudze rachunków inwestycyjnych klientów i realizacji na giełdzie transakcji zlecanych przez doradców.</w:t>
      </w:r>
    </w:p>
    <w:p>
      <w:pPr>
        <w:pStyle w:val="Normal"/>
        <w:jc w:val="both"/>
        <w:rPr/>
      </w:pPr>
      <w:r>
        <w:rPr>
          <w:sz w:val="24"/>
          <w:szCs w:val="24"/>
        </w:rPr>
        <w:tab/>
        <w:t>W operacjach na rynku pierwotnym w pierwszej połowie 1999 roku Dom Maklerski uczestniczył w konsorcjum oferującym sprzedaż akcji spółki Farmacol SA.</w:t>
      </w:r>
    </w:p>
    <w:p>
      <w:pPr>
        <w:pStyle w:val="Normal"/>
        <w:jc w:val="both"/>
        <w:rPr>
          <w:sz w:val="24"/>
          <w:szCs w:val="24"/>
        </w:rPr>
      </w:pPr>
      <w:r>
        <w:rPr>
          <w:sz w:val="24"/>
          <w:szCs w:val="24"/>
        </w:rPr>
        <w:tab/>
        <w:t>Dom Maklerski pełni na Giełdzie Papierów Wartościowych w Warszawie funkcję członka giełdy specjalisty dla 6 spółek tj. BRE SA, BOŚ SA, Tonsil SA, Śląska Fabryka Kabli SA, Caspol SA, Mostostal Warszawa SA oraz na regulowanym rynku pozagiełdowym funkcję podmiotu organizującego rynek dla akcji spółek Rafamet SA i AQUA SA. Dom Maklerski pełnił również w omawianym okresie funkcję sponsora emisji dla 7 spółek (Vistula, Śląska Fabryka Kabli, Mostostal Warszawa, BSK, AQUA, FAMOT, Caspol).</w:t>
      </w:r>
    </w:p>
    <w:p>
      <w:pPr>
        <w:pStyle w:val="Normal"/>
        <w:jc w:val="both"/>
        <w:rPr>
          <w:sz w:val="24"/>
          <w:szCs w:val="24"/>
        </w:rPr>
      </w:pPr>
      <w:r>
        <w:rPr>
          <w:sz w:val="24"/>
          <w:szCs w:val="24"/>
        </w:rPr>
        <w:tab/>
        <w:t>Dom Maklerski oferuje prowadzenie dla spółek niepublicznych depozytu akcji oraz  rejestru akcjonariuszy. W pierwszej połowie 1999 r. Dom Maklerski świadczył tego typu usługi dla 8 spółek. Dom Maklerski pełnił również funkcję reprezentanta uczestnika pośredniego KDPW w zawieraniu transakcji na GPW i rozliczaniu transakcji dla KDM Kraków.</w:t>
      </w:r>
    </w:p>
    <w:p>
      <w:pPr>
        <w:pStyle w:val="Normal"/>
        <w:jc w:val="both"/>
        <w:rPr>
          <w:sz w:val="24"/>
          <w:szCs w:val="24"/>
        </w:rPr>
      </w:pPr>
      <w:r>
        <w:rPr>
          <w:sz w:val="24"/>
          <w:szCs w:val="24"/>
        </w:rPr>
        <w:tab/>
        <w:t>Dom Maklerski od początku funkcjonowania rynku instrumentów pochodnych na GPW, jako jedno z dwóch biur maklerskich w Polsce, pełnił rolę Uczestnika Rozliczającego w zakresie pośredniczenia w rozliczaniu transakcji  zawartych na rynku derywatyw. W pierwszej połowie 1999 r. funkcję tę pełnił dla DM BOŚ.</w:t>
      </w:r>
    </w:p>
    <w:p>
      <w:pPr>
        <w:pStyle w:val="Normal"/>
        <w:jc w:val="both"/>
        <w:rPr>
          <w:sz w:val="24"/>
          <w:szCs w:val="24"/>
        </w:rPr>
      </w:pPr>
      <w:r>
        <w:rPr>
          <w:sz w:val="24"/>
          <w:szCs w:val="24"/>
        </w:rPr>
        <w:tab/>
        <w:t>Działalność inwestycyjna Domu Maklerskiego obejmowała następujące zagadnienia: usługi finansowe na rzecz uczestników rynku kapitałowego, w tym usługi specjalisty i market-makera, inwestycje na rachunek własny na rynku akcji i instrumentów pochodnych, zarządzanie płynnością poprzez lokowanie środków na rachunkach bankowych i lokatach terminowych oraz inwestowanie w papiery dłużne.</w:t>
      </w:r>
    </w:p>
    <w:p>
      <w:pPr>
        <w:pStyle w:val="Normal"/>
        <w:jc w:val="both"/>
        <w:rPr>
          <w:sz w:val="24"/>
          <w:szCs w:val="24"/>
        </w:rPr>
      </w:pPr>
      <w:r>
        <w:rPr>
          <w:sz w:val="24"/>
          <w:szCs w:val="24"/>
        </w:rPr>
        <w:tab/>
        <w:t>W pierwszej połowie 1999 r. Dom Maklerski wdrożył następujące nowe produkty: automatyzację dyspozycji przelewu środków na rachunek bankowy w dniu zawarcia transakcji, co umożliwia klientom dokonanie wypłaty w sieci bankomatów Banku, tzw. aktywne rekomendacje maklerskie oparte na analizie technicznej skierowane do najbardziej aktywnych klientów, rozpoczęcie dystrybucji jednostek uczestnictwa dwóch kolejnych funduszy ING BSK TFI (obligacji i gotówkowego), sprzedaż jednostek uczestnictwa pięciu funduszy inwestycyjnych TFI Skarbiec, rozpoczęcie pozyskiwania klientów do Otwartego Funduszu Emerytalnego Nationale-Nederlanden, sprzedaż obligacji dwuletnich o oprocentowaniu stałym, wdrożenie w pełni zautomatyzowanego procesu obsługi zleceń na kontrakty terminowe. Z dniem 1 czerwca 1999 r. Dom Maklerski przejął z Banku na pełne etaty wszystkich pracowników Punktu Obsługi Klientów.</w:t>
      </w:r>
    </w:p>
    <w:p>
      <w:pPr>
        <w:pStyle w:val="Normal"/>
        <w:jc w:val="both"/>
        <w:rPr>
          <w:sz w:val="24"/>
          <w:szCs w:val="24"/>
        </w:rPr>
      </w:pPr>
      <w:r>
        <w:rPr>
          <w:sz w:val="24"/>
          <w:szCs w:val="24"/>
        </w:rPr>
      </w:r>
    </w:p>
    <w:p>
      <w:pPr>
        <w:pStyle w:val="Normal"/>
        <w:jc w:val="both"/>
        <w:rPr>
          <w:sz w:val="24"/>
          <w:szCs w:val="24"/>
        </w:rPr>
      </w:pPr>
      <w:r>
        <w:rPr>
          <w:sz w:val="24"/>
          <w:szCs w:val="24"/>
        </w:rPr>
        <w:tab/>
        <w:t>W celu ograniczenia zagrożeń, jakie dla działalności Domu Maklerskiego niesie ze sobą rok 2000, od kwietnia 1998 roku realizowany jest projekt „ Rok 2000”. Dom Maklerski wykonuje prace przygotowawcze w ścisłej współpracy z Bankiem. W ramach projektu wykonano inwentaryzację sprzętu i oprogramowania oraz doprowadzono do zgodności z rokiem 2000 podstawowe systemy informatyczne wykorzystywane w Domu Maklerskim. Kontynuowano również prace nad tzw. planem kontynuacji działalności (BCP), przeprowadzono testy w warunkach awarii głównego systemu. Dokonano zakupu serwerów Novell i niezbędnego oprogramowania zgodnego z rokiem 2000. Zmiana wersji podstawowych systemów informatycznych związana ze zmianą regulacji prawnych powoduje potrzebę powtórzenia niektórych testów w trzecim kwartale 1999 r. W kwietniu br. Dom Maklerski uczestniczył w testach z udziałem wszystkich biur maklerskich, Giełdy, CeTO i KDPW. Wynik testów był pozytywny.</w:t>
      </w:r>
    </w:p>
    <w:p>
      <w:pPr>
        <w:pStyle w:val="Normal"/>
        <w:jc w:val="both"/>
        <w:rPr>
          <w:sz w:val="24"/>
          <w:szCs w:val="24"/>
        </w:rPr>
      </w:pPr>
      <w:r>
        <w:rPr>
          <w:sz w:val="24"/>
          <w:szCs w:val="24"/>
        </w:rPr>
        <w:tab/>
        <w:t>Dom Maklerski według stanu na dzień 30.06.1999 r. zatrudniał 227 pracowników, w tym 46 maklerów. W Punktach Obsługi Klientów zatrudnionych było 117 pracowników.</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Ważniejsze wydarzenia po 30.06.1999 roku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01.07.1999 r. - wejście w życie nowego „Regulaminu świadczenia usług brokerskich ...”             </w:t>
        <w:tab/>
        <w:tab/>
        <w:t xml:space="preserve">i wdrożenie nowej wersji systemu SIDOMA dostosowanych do </w:t>
        <w:tab/>
        <w:tab/>
        <w:tab/>
        <w:tab/>
        <w:t>wchodzących  w życie z dniem 1 lipca 1999 r. nowych przepisów</w:t>
      </w:r>
    </w:p>
    <w:p>
      <w:pPr>
        <w:pStyle w:val="Normal"/>
        <w:jc w:val="both"/>
        <w:rPr>
          <w:sz w:val="24"/>
          <w:szCs w:val="24"/>
        </w:rPr>
      </w:pPr>
      <w:r>
        <w:rPr>
          <w:sz w:val="24"/>
          <w:szCs w:val="24"/>
        </w:rPr>
        <w:tab/>
        <w:tab/>
        <w:t xml:space="preserve">- wypowiedzenie wszystkich umów o odroczenie zapłaty za zakupione </w:t>
        <w:tab/>
        <w:tab/>
        <w:tab/>
        <w:t xml:space="preserve">papiery wartościowe i zawarcie nowych umów o treści zgodnej z nowymi </w:t>
        <w:tab/>
        <w:tab/>
        <w:t>przepisami;</w:t>
      </w:r>
    </w:p>
    <w:p>
      <w:pPr>
        <w:pStyle w:val="Normal"/>
        <w:jc w:val="both"/>
        <w:rPr>
          <w:sz w:val="24"/>
          <w:szCs w:val="24"/>
        </w:rPr>
      </w:pPr>
      <w:r>
        <w:rPr>
          <w:sz w:val="24"/>
          <w:szCs w:val="24"/>
        </w:rPr>
      </w:r>
    </w:p>
    <w:p>
      <w:pPr>
        <w:pStyle w:val="Normal"/>
        <w:jc w:val="both"/>
        <w:rPr>
          <w:sz w:val="24"/>
          <w:szCs w:val="24"/>
        </w:rPr>
      </w:pPr>
      <w:r>
        <w:rPr>
          <w:sz w:val="24"/>
          <w:szCs w:val="24"/>
        </w:rPr>
        <w:t>17.09.1999 r.</w:t>
        <w:tab/>
        <w:t xml:space="preserve">- zakończenie z pozytywnym wynikiem ponownych testów systemów </w:t>
        <w:tab/>
        <w:tab/>
        <w:tab/>
        <w:t>informatycznych (problemem Roku 2000);</w:t>
      </w:r>
    </w:p>
    <w:p>
      <w:pPr>
        <w:pStyle w:val="Normal"/>
        <w:jc w:val="both"/>
        <w:rPr>
          <w:sz w:val="24"/>
          <w:szCs w:val="24"/>
        </w:rPr>
      </w:pPr>
      <w:r>
        <w:rPr>
          <w:sz w:val="24"/>
          <w:szCs w:val="24"/>
        </w:rPr>
      </w:r>
    </w:p>
    <w:p>
      <w:pPr>
        <w:pStyle w:val="Normal"/>
        <w:jc w:val="both"/>
        <w:rPr>
          <w:sz w:val="24"/>
          <w:szCs w:val="24"/>
        </w:rPr>
      </w:pPr>
      <w:r>
        <w:rPr>
          <w:sz w:val="24"/>
          <w:szCs w:val="24"/>
        </w:rPr>
        <w:t>23.09.1999 r.</w:t>
        <w:tab/>
        <w:t xml:space="preserve">- przeprowadzenie (po uzyskaniu zezwolenia KPWiG) poza rynkiem </w:t>
        <w:tab/>
        <w:tab/>
        <w:tab/>
        <w:t xml:space="preserve"> regulowanym transakcji nabycia przez spółkę Gildemeister AG pakietu </w:t>
        <w:tab/>
        <w:tab/>
        <w:tab/>
        <w:t>75 % akcji Famot S.A. od obecnego akcjonariusz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i/>
          <w:iCs/>
          <w:sz w:val="24"/>
          <w:szCs w:val="24"/>
        </w:rPr>
        <w:t>BSK Leasing SA</w:t>
      </w:r>
    </w:p>
    <w:p>
      <w:pPr>
        <w:pStyle w:val="Normal"/>
        <w:jc w:val="both"/>
        <w:rPr>
          <w:sz w:val="24"/>
          <w:szCs w:val="24"/>
        </w:rPr>
      </w:pPr>
      <w:r>
        <w:rPr>
          <w:sz w:val="24"/>
          <w:szCs w:val="24"/>
        </w:rPr>
      </w:r>
    </w:p>
    <w:p>
      <w:pPr>
        <w:pStyle w:val="Normal"/>
        <w:ind w:right="-1" w:hanging="0"/>
        <w:jc w:val="both"/>
        <w:rPr/>
      </w:pPr>
      <w:r>
        <w:rPr>
          <w:i/>
          <w:iCs/>
          <w:sz w:val="24"/>
          <w:szCs w:val="24"/>
        </w:rPr>
        <w:tab/>
      </w:r>
      <w:r>
        <w:rPr>
          <w:sz w:val="24"/>
          <w:szCs w:val="24"/>
        </w:rPr>
        <w:t>Akt zawiązania spółki akcyjnej BSK Leasing SA podpisano dnia 11 kwietnia 1996 r. Bank Śląski jest 100 % akcjonariuszem Spółki.</w:t>
      </w:r>
      <w:r>
        <w:rPr>
          <w:i/>
          <w:iCs/>
          <w:sz w:val="24"/>
          <w:szCs w:val="24"/>
        </w:rPr>
        <w:t xml:space="preserve"> </w:t>
      </w:r>
      <w:r>
        <w:rPr>
          <w:sz w:val="24"/>
          <w:szCs w:val="24"/>
        </w:rPr>
        <w:t>Kapitał akcyjny BSK Leasing wynosi 4,5 mln PLN i dzieli się na 450 tysięcy akcji o cenie nominalnej 10 PLN.</w:t>
      </w:r>
    </w:p>
    <w:p>
      <w:pPr>
        <w:pStyle w:val="Normal"/>
        <w:jc w:val="both"/>
        <w:rPr>
          <w:i/>
          <w:i/>
          <w:iCs/>
          <w:sz w:val="24"/>
          <w:szCs w:val="24"/>
        </w:rPr>
      </w:pPr>
      <w:r>
        <w:rPr>
          <w:i/>
          <w:iCs/>
          <w:sz w:val="24"/>
          <w:szCs w:val="24"/>
        </w:rPr>
        <w:tab/>
      </w:r>
      <w:r>
        <w:rPr>
          <w:sz w:val="24"/>
          <w:szCs w:val="24"/>
        </w:rPr>
        <w:t>Na początku 1999 r. zauważalny był spadek popytu na usługi leasingowe. Osłabienie koniunktury i związane z tym osłabienie chęci do inwestowania spowodowało zmniejszenie zainteresowania leasingiem. W okresie tym Spółka podjęła aktywne działania marketingowe zmierzające do rozbudowy własnej bazy klientów. Obserwując tendencje na rynku leasingu w Polsce Zarząd Spółki podjął działania analityczne, których celem jest stwierdzenie opłacalności wejścia BSK Leasing SA na detaliczny rynek leasingowy.</w:t>
      </w:r>
    </w:p>
    <w:p>
      <w:pPr>
        <w:pStyle w:val="Normal"/>
        <w:jc w:val="both"/>
        <w:rPr>
          <w:sz w:val="24"/>
          <w:szCs w:val="24"/>
        </w:rPr>
      </w:pPr>
      <w:r>
        <w:rPr>
          <w:sz w:val="24"/>
          <w:szCs w:val="24"/>
        </w:rPr>
        <w:tab/>
        <w:t>Strategia i organizacja sprzedaży BSK Leasing została opracowana na założeniach dwóch kanałów dystrybucji: poprzez jednostki organizacyjne Banku, tzn. oddziały i Centra Bankowości Korporacyjnej oraz własną działalność akwizycyjną i marketingową. Pozyskiwanie klientów w oddziałach Banku odbywa się za pośrednictwem pełnomocników wyznaczonych spośród pracowników - doradców klientów. W pierwszej połowie 1999 r. 52 Oddziały Banku realizowały transakcje leasingowe. W 1999 r. zwrócono szczególną uwagę na ekspansję działalności Spółki na obszarach innych niż Górny Śląsk. Poza Katowicami istnieją dwa oddziały Spółki: w Warszawie i Gdyni.</w:t>
      </w:r>
    </w:p>
    <w:p>
      <w:pPr>
        <w:pStyle w:val="Normal"/>
        <w:jc w:val="both"/>
        <w:rPr>
          <w:sz w:val="24"/>
          <w:szCs w:val="24"/>
        </w:rPr>
      </w:pPr>
      <w:r>
        <w:rPr>
          <w:sz w:val="24"/>
          <w:szCs w:val="24"/>
        </w:rPr>
        <w:tab/>
        <w:t xml:space="preserve">W pierwszym półroczu 1999 r. Spółka zakupiła i oddała w czasowe użytkowanie przedmioty leasingu o łącznej wartości 35,1 mln PLN. Struktura zawartych umów leasingowych była następująca: leasing operacyjny - 93 umowy o łącznej wartości 29,3 mln PLN, leasing finansowy - 8 umów o łącznej wartości 5,8 mln PLN. W pierwszej połowie 1999 r. zawarto 98 umów o wartości powyżej do 1,5 mln PLN i trzy o wartości powyżej tej kwoty. </w:t>
      </w:r>
    </w:p>
    <w:p>
      <w:pPr>
        <w:pStyle w:val="Normal"/>
        <w:tabs>
          <w:tab w:val="clear" w:pos="708"/>
          <w:tab w:val="left" w:pos="851" w:leader="none"/>
        </w:tabs>
        <w:jc w:val="both"/>
        <w:rPr/>
      </w:pPr>
      <w:r>
        <w:rPr>
          <w:sz w:val="24"/>
          <w:szCs w:val="24"/>
        </w:rPr>
        <w:tab/>
        <w:t>Na dzień 30.06.1999 r. suma bilansowa BSK Leasing wynosiła 212,1 mln PLN. Zysk netto BSK Leasing za pierwsze półrocze 1999 r. wyniósł</w:t>
      </w:r>
      <w:r>
        <w:rPr>
          <w:b/>
          <w:bCs/>
          <w:sz w:val="24"/>
          <w:szCs w:val="24"/>
        </w:rPr>
        <w:t xml:space="preserve"> </w:t>
      </w:r>
      <w:r>
        <w:rPr>
          <w:sz w:val="24"/>
          <w:szCs w:val="24"/>
        </w:rPr>
        <w:t xml:space="preserve">165 tys. PLN. </w:t>
      </w:r>
    </w:p>
    <w:p>
      <w:pPr>
        <w:pStyle w:val="Normal"/>
        <w:tabs>
          <w:tab w:val="clear" w:pos="708"/>
          <w:tab w:val="left" w:pos="851" w:leader="none"/>
        </w:tabs>
        <w:jc w:val="both"/>
        <w:rPr>
          <w:i/>
          <w:i/>
          <w:iCs/>
          <w:sz w:val="24"/>
          <w:szCs w:val="24"/>
        </w:rPr>
      </w:pPr>
      <w:r>
        <w:rPr>
          <w:i/>
          <w:iCs/>
          <w:sz w:val="24"/>
          <w:szCs w:val="24"/>
        </w:rPr>
        <w:tab/>
      </w:r>
    </w:p>
    <w:p>
      <w:pPr>
        <w:pStyle w:val="Normal"/>
        <w:jc w:val="both"/>
        <w:rPr/>
      </w:pPr>
      <w:r>
        <w:rPr>
          <w:i/>
          <w:iCs/>
          <w:sz w:val="24"/>
          <w:szCs w:val="24"/>
        </w:rPr>
        <w:tab/>
      </w:r>
      <w:r>
        <w:rPr>
          <w:sz w:val="24"/>
          <w:szCs w:val="24"/>
        </w:rPr>
        <w:t>W dniu 14 czerwca 1999 r. została podpisana pomiędzy Bankiem Śląskim a BSK Leasing umowa sprzedaży 100 % udziałów BSK Konsulting Sp. z o.o. Akt założycielski Spółki BSK Konsulting Sp. z o.o. został podpisany dnia 8 stycznia 1997 r. Bank Śląski był 100 % właścicielem Spółki. Kapitał zakładowy Spółki BSK Konsulting Sp. z o.o. wynosi 150 tys. PLN i dzieli się na 150 udziałów o wartości nominalnej 1.000 PLN. Przedmiotem działalności Spółki było doradztwo w zakresie działalności związanej z prowadzeniem interesów i zarządzaniem, organizacja grup menedżerskich i zarządzanie przedsiębiorstwami, pośrednictwo finansowe dotyczące przede wszystkim dystrybucji funduszy w inny sposób niż przez udzielanie pożyczek, analizy i wycena nieruchomości, usługi w zakresie reklamy. W 1998 r. Spółka zawiesiła działalność. BSK Leasing nabył 150 udziałów Spółki BSK Konsulting Sp. z o.o. za łączną kwotę 11.700 PLN.</w:t>
      </w:r>
    </w:p>
    <w:p>
      <w:pPr>
        <w:pStyle w:val="Normal"/>
        <w:tabs>
          <w:tab w:val="clear" w:pos="708"/>
          <w:tab w:val="left" w:pos="851" w:leader="none"/>
        </w:tabs>
        <w:jc w:val="both"/>
        <w:rPr>
          <w:i/>
          <w:i/>
          <w:iCs/>
          <w:sz w:val="24"/>
          <w:szCs w:val="24"/>
        </w:rPr>
      </w:pPr>
      <w:r>
        <w:rPr>
          <w:i/>
          <w:iCs/>
          <w:sz w:val="24"/>
          <w:szCs w:val="24"/>
        </w:rPr>
      </w:r>
    </w:p>
    <w:p>
      <w:pPr>
        <w:pStyle w:val="Normal"/>
        <w:tabs>
          <w:tab w:val="clear" w:pos="708"/>
          <w:tab w:val="left" w:pos="851" w:leader="none"/>
        </w:tabs>
        <w:jc w:val="both"/>
        <w:rPr>
          <w:sz w:val="24"/>
          <w:szCs w:val="24"/>
        </w:rPr>
      </w:pPr>
      <w:r>
        <w:rPr>
          <w:sz w:val="24"/>
          <w:szCs w:val="24"/>
        </w:rPr>
        <w:tab/>
        <w:t xml:space="preserve">W celu ograniczenia zagrożeń, jakie niesie ze sobą rok 2000, Zarząd BSK Leasing powołał zespół, którego zadaniem jest przeprowadzenie działań zmierzających do przygotowania Spółki do funkcjonowania po 1 stycznia 2000. Zespół BSK Leasing współpracował z zespołem roku 2000 powołanym w Banku Śląskim. W pierwszym półroczu 1999 r. zakończono modernizację sprzętu komputerowego zgodnego z rokiem 2000 oraz zapewniono odpowiednią ilość środków transportu i łączności. </w:t>
      </w:r>
    </w:p>
    <w:p>
      <w:pPr>
        <w:pStyle w:val="Normal"/>
        <w:tabs>
          <w:tab w:val="clear" w:pos="708"/>
          <w:tab w:val="left" w:pos="851" w:leader="none"/>
        </w:tabs>
        <w:jc w:val="both"/>
        <w:rPr>
          <w:i/>
          <w:i/>
          <w:iCs/>
          <w:sz w:val="24"/>
          <w:szCs w:val="24"/>
        </w:rPr>
      </w:pPr>
      <w:r>
        <w:rPr>
          <w:sz w:val="24"/>
          <w:szCs w:val="24"/>
        </w:rPr>
        <w:tab/>
      </w:r>
    </w:p>
    <w:p>
      <w:pPr>
        <w:pStyle w:val="Normal"/>
        <w:tabs>
          <w:tab w:val="clear" w:pos="708"/>
          <w:tab w:val="left" w:pos="851" w:leader="none"/>
        </w:tabs>
        <w:jc w:val="both"/>
        <w:rPr>
          <w:sz w:val="24"/>
          <w:szCs w:val="24"/>
        </w:rPr>
      </w:pPr>
      <w:r>
        <w:rPr>
          <w:sz w:val="24"/>
          <w:szCs w:val="24"/>
        </w:rPr>
        <w:tab/>
        <w:t>Na dzień 30.06.1999 r. Spółka zatrudniała 31 osób.</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b/>
          <w:b/>
          <w:bCs/>
          <w:i/>
          <w:i/>
          <w:iCs/>
          <w:sz w:val="24"/>
          <w:szCs w:val="24"/>
          <w:u w:val="single"/>
        </w:rPr>
      </w:pPr>
      <w:r>
        <w:rPr>
          <w:b/>
          <w:bCs/>
          <w:i/>
          <w:iCs/>
          <w:sz w:val="24"/>
          <w:szCs w:val="24"/>
          <w:u w:val="single"/>
        </w:rPr>
        <w:t>Podmioty zależne i stowarzyszone wchodzące w skład Grupy Kapitałowej wyłączone z obowiązku objęcia konsolidacją</w:t>
      </w:r>
      <w:r>
        <w:rPr>
          <w:rStyle w:val="FootnoteCharacters"/>
          <w:rStyle w:val="FootnoteAnchor"/>
          <w:b/>
          <w:bCs/>
          <w:i/>
          <w:iCs/>
          <w:sz w:val="24"/>
          <w:szCs w:val="24"/>
          <w:u w:val="single"/>
        </w:rPr>
        <w:footnoteReference w:id="3"/>
      </w:r>
    </w:p>
    <w:p>
      <w:pPr>
        <w:pStyle w:val="Normal"/>
        <w:tabs>
          <w:tab w:val="clear" w:pos="708"/>
          <w:tab w:val="left" w:pos="851" w:leader="none"/>
        </w:tabs>
        <w:jc w:val="both"/>
        <w:rPr>
          <w:b/>
          <w:b/>
          <w:bCs/>
          <w:i/>
          <w:i/>
          <w:iCs/>
          <w:sz w:val="24"/>
          <w:szCs w:val="24"/>
          <w:u w:val="single"/>
        </w:rPr>
      </w:pPr>
      <w:r>
        <w:rPr>
          <w:b/>
          <w:bCs/>
          <w:i/>
          <w:iCs/>
          <w:sz w:val="24"/>
          <w:szCs w:val="24"/>
          <w:u w:val="single"/>
        </w:rPr>
      </w:r>
    </w:p>
    <w:p>
      <w:pPr>
        <w:pStyle w:val="Normal"/>
        <w:tabs>
          <w:tab w:val="clear" w:pos="708"/>
          <w:tab w:val="left" w:pos="851" w:leader="none"/>
        </w:tabs>
        <w:jc w:val="both"/>
        <w:rPr>
          <w:b/>
          <w:b/>
          <w:bCs/>
          <w:i/>
          <w:i/>
          <w:iCs/>
          <w:sz w:val="24"/>
          <w:szCs w:val="24"/>
        </w:rPr>
      </w:pPr>
      <w:r>
        <w:rPr>
          <w:b/>
          <w:bCs/>
          <w:i/>
          <w:iCs/>
          <w:sz w:val="24"/>
          <w:szCs w:val="24"/>
        </w:rPr>
        <w:t>ING BSK Asset Management SA</w:t>
      </w:r>
    </w:p>
    <w:p>
      <w:pPr>
        <w:pStyle w:val="Normal"/>
        <w:tabs>
          <w:tab w:val="clear" w:pos="708"/>
          <w:tab w:val="left" w:pos="851" w:leader="none"/>
        </w:tabs>
        <w:jc w:val="both"/>
        <w:rPr>
          <w:b/>
          <w:b/>
          <w:bCs/>
          <w:i/>
          <w:i/>
          <w:iCs/>
          <w:sz w:val="24"/>
          <w:szCs w:val="24"/>
        </w:rPr>
      </w:pPr>
      <w:r>
        <w:rPr>
          <w:b/>
          <w:bCs/>
          <w:i/>
          <w:iCs/>
          <w:sz w:val="24"/>
          <w:szCs w:val="24"/>
        </w:rPr>
      </w:r>
    </w:p>
    <w:p>
      <w:pPr>
        <w:pStyle w:val="Normal"/>
        <w:jc w:val="both"/>
        <w:rPr>
          <w:sz w:val="24"/>
          <w:szCs w:val="24"/>
        </w:rPr>
      </w:pPr>
      <w:r>
        <w:rPr>
          <w:sz w:val="24"/>
          <w:szCs w:val="24"/>
        </w:rPr>
        <w:tab/>
        <w:t>ING BSK Asset Management SA jest wspólnym przedsięwzięciem Banku Śląskiego i ING Barings (po 50 % zaangażowanego kapitału). Akt notarialny zakładający Spółkę podpisano 12 styczniu 1996 r. Przedmiotem działalności Spółki jest prowadzenie działalności doradczej w zakresie publicznego obrotu papierami wartościowymi, polegającej na odpłatnym udzielaniu porad finansowych w zakresie publicznego obrotu papierami wartościowymi lub zarządzaniu cudzym pakietem papierów wartościowych na zlecenie. Spółka może również prowadzić działalność doradczą w zakresie obrotu papierami wartościowymi nie dopuszczonymi do publicznego obrotu, za zgodą i na warunkach określonych przez Komisję Papierów Wartościowych i Giełd.</w:t>
      </w:r>
    </w:p>
    <w:p>
      <w:pPr>
        <w:pStyle w:val="Normal"/>
        <w:jc w:val="both"/>
        <w:rPr>
          <w:sz w:val="24"/>
          <w:szCs w:val="24"/>
        </w:rPr>
      </w:pPr>
      <w:r>
        <w:rPr>
          <w:sz w:val="24"/>
          <w:szCs w:val="24"/>
        </w:rPr>
        <w:tab/>
        <w:t>Na początku 1999 r. Spółka zarządzała aktywami  150  klientów, które wynosiły 410,7 mln PLN, a na dzień 30.06.1999 r. aktywami 160 klientów w wysokości 655,2 mln PLN. W omawianym okresie z usług firmy zrezygnowali głównie drobni klienci indywidualni posiadający agresywne portfele akcyjne, natomiast zwiększyli portfele klienci instytucjonalni inwestujący głównie w dłużne papiery skarbowe. Było to zgodne z polityką firmy, dla której klienci instytucjonalni i fundusze inwestycyjne są grupą docelową. Wielkość zarządzanych w pierwszym półroczu 1999 r. aktywów uplasowała Spółkę w ścisłej czołówce podmiotów oferujących usługi zarządzania portfelem na zlecenie w Polsce.</w:t>
      </w:r>
    </w:p>
    <w:p>
      <w:pPr>
        <w:pStyle w:val="Normal"/>
        <w:jc w:val="both"/>
        <w:rPr>
          <w:sz w:val="24"/>
          <w:szCs w:val="24"/>
        </w:rPr>
      </w:pPr>
      <w:r>
        <w:rPr>
          <w:sz w:val="24"/>
          <w:szCs w:val="24"/>
        </w:rPr>
        <w:tab/>
        <w:t>W marcu 1999 r. ING BSK Towarzystwo Funduszy Inwestycyjnych, w którym ING BSK Asset Management posiada 100 % akcji, rozpoczęło sprzedaż jednostek uczestnictwa dwóch nowych funduszy inwestycyjnych - obligacji i gotówkowego. Fundusze te przez pierwsze trzy miesiące zanotowały bardzo dobre wyniki w sprzedaży. Jednocześnie w połowie czerwca 1999 r. zakończono proces przekształcania dotychczasowych funduszy powierniczych (akcji i zrównoważonego) w inwestycyjne. Równolegle ze statutową działalnością ING BSK Asset Management i ING BSK Towarzystwo Funduszy Inwestycyjnych prowadzą prace nad opracowaniem nowych produktów, które będą oferowane w ramach III filaru reformy ubezpieczeń społecznych. Wzmożony popyt na te produkty jest przewidywany na początku 2000 r.</w:t>
      </w:r>
    </w:p>
    <w:p>
      <w:pPr>
        <w:pStyle w:val="Normal"/>
        <w:jc w:val="both"/>
        <w:rPr>
          <w:sz w:val="24"/>
          <w:szCs w:val="24"/>
        </w:rPr>
      </w:pPr>
      <w:r>
        <w:rPr>
          <w:sz w:val="24"/>
          <w:szCs w:val="24"/>
        </w:rPr>
      </w:r>
    </w:p>
    <w:p>
      <w:pPr>
        <w:pStyle w:val="Normal"/>
        <w:jc w:val="both"/>
        <w:rPr>
          <w:sz w:val="24"/>
          <w:szCs w:val="24"/>
        </w:rPr>
      </w:pPr>
      <w:r>
        <w:rPr>
          <w:sz w:val="24"/>
          <w:szCs w:val="24"/>
        </w:rPr>
        <w:tab/>
        <w:t>ING BSK Asset Management ma podpisaną umowę z Domem Maklerskim Banku Śląskiego o współpracy przy pozyskiwaniu i obsługiwaniu klientów. Bank Śląski pełni dla funduszy powierniczych funkcje banku powiernika, agenta transferowego i dystrybutora. Dom Maklerski Banku Śląskiego był pierwszym dystrybutorem jednostek uczestnictwa Funduszy ING. Spółka pozyskuje również klientów we współpracy z International Private Banking ING Barings i Nationale-Nederlanden Polska. Współpraca w ramach Grupy Kapitałowej przyczyniła się do ponad 50 % wzrostu zarządzanych aktywów. Jest to duże osiągnięcie biorąc pod uwagę trudną sytuację na rynku papierów wartościowych. Bardzo dobre wyniki osiągnięto w zarządzaniu funduszami akcyjnymi.</w:t>
      </w:r>
    </w:p>
    <w:p>
      <w:pPr>
        <w:pStyle w:val="Normal"/>
        <w:jc w:val="both"/>
        <w:rPr>
          <w:sz w:val="24"/>
          <w:szCs w:val="24"/>
        </w:rPr>
      </w:pPr>
      <w:r>
        <w:rPr>
          <w:sz w:val="24"/>
          <w:szCs w:val="24"/>
        </w:rPr>
        <w:tab/>
        <w:t>Łącznie przychody ING BSK Asset Management w pierwszym półroczu 1999 r. wyniosły 3.826,6 tys. PLN, a koszty - 4.458,3 tys. PLN. Strata pierwszego półrocza 1999 r. wyniosła 631,8 tys. PLN i była wyższa niż w pierwszym półroczu 1998 r. z uwagi na wprowadzenie zmian księgowych polegających na tworzeniu rezerw celowych od początku roku. Strata finansowa ING BSK Towarzystwa Funduszy Inwestycyjnych w wysokości 2.026,6 tys. PLN wynikała z wysokich kosztów marketingowych związanych z rozpoczęciem sprzedaży nowych funduszy, ograniczoną wielkością zarządzanych aktywów w pierwszym okresie działalności oraz kosztów dynamicznego rozwoju sieci dystrybucji.</w:t>
      </w:r>
    </w:p>
    <w:p>
      <w:pPr>
        <w:pStyle w:val="Normal"/>
        <w:jc w:val="both"/>
        <w:rPr>
          <w:sz w:val="24"/>
          <w:szCs w:val="24"/>
        </w:rPr>
      </w:pPr>
      <w:r>
        <w:rPr>
          <w:sz w:val="24"/>
          <w:szCs w:val="24"/>
        </w:rPr>
        <w:tab/>
        <w:t>Na koniec czerwca 1999 r. ING BSK Asset Management zatrudniała 15 pracowników. Obie spółki - ING BSK Asset Management i ING BSK Towarzystwo Funduszy Inwestycyjnych zatrudniały 26 pracowników.</w:t>
      </w:r>
    </w:p>
    <w:p>
      <w:pPr>
        <w:pStyle w:val="Normal"/>
        <w:tabs>
          <w:tab w:val="clear" w:pos="708"/>
          <w:tab w:val="left" w:pos="851" w:leader="none"/>
        </w:tabs>
        <w:jc w:val="both"/>
        <w:rPr>
          <w:b/>
          <w:b/>
          <w:bCs/>
          <w:i/>
          <w:i/>
          <w:iCs/>
          <w:sz w:val="24"/>
          <w:szCs w:val="24"/>
        </w:rPr>
      </w:pPr>
      <w:r>
        <w:rPr>
          <w:b/>
          <w:bCs/>
          <w:i/>
          <w:iCs/>
          <w:sz w:val="24"/>
          <w:szCs w:val="24"/>
        </w:rPr>
      </w:r>
    </w:p>
    <w:p>
      <w:pPr>
        <w:pStyle w:val="Normal"/>
        <w:tabs>
          <w:tab w:val="clear" w:pos="708"/>
          <w:tab w:val="left" w:pos="851" w:leader="none"/>
        </w:tabs>
        <w:jc w:val="both"/>
        <w:rPr>
          <w:b/>
          <w:b/>
          <w:bCs/>
          <w:i/>
          <w:i/>
          <w:iCs/>
          <w:sz w:val="24"/>
          <w:szCs w:val="24"/>
        </w:rPr>
      </w:pPr>
      <w:r>
        <w:rPr>
          <w:b/>
          <w:bCs/>
          <w:i/>
          <w:iCs/>
          <w:sz w:val="24"/>
          <w:szCs w:val="24"/>
        </w:rPr>
      </w:r>
    </w:p>
    <w:p>
      <w:pPr>
        <w:pStyle w:val="Normal"/>
        <w:tabs>
          <w:tab w:val="clear" w:pos="708"/>
          <w:tab w:val="left" w:pos="851" w:leader="none"/>
        </w:tabs>
        <w:jc w:val="both"/>
        <w:rPr>
          <w:b/>
          <w:b/>
          <w:bCs/>
          <w:i/>
          <w:i/>
          <w:iCs/>
          <w:sz w:val="24"/>
          <w:szCs w:val="24"/>
        </w:rPr>
      </w:pPr>
      <w:r>
        <w:rPr>
          <w:b/>
          <w:bCs/>
          <w:i/>
          <w:iCs/>
          <w:sz w:val="24"/>
          <w:szCs w:val="24"/>
        </w:rPr>
        <w:t>Centrum Banku Śląskiego Sp. z o.o.</w:t>
      </w:r>
    </w:p>
    <w:p>
      <w:pPr>
        <w:pStyle w:val="Normal"/>
        <w:tabs>
          <w:tab w:val="clear" w:pos="708"/>
          <w:tab w:val="left" w:pos="851" w:leader="none"/>
        </w:tabs>
        <w:jc w:val="both"/>
        <w:rPr>
          <w:b/>
          <w:b/>
          <w:bCs/>
          <w:i/>
          <w:i/>
          <w:iCs/>
          <w:sz w:val="24"/>
          <w:szCs w:val="24"/>
        </w:rPr>
      </w:pPr>
      <w:r>
        <w:rPr>
          <w:b/>
          <w:bCs/>
          <w:i/>
          <w:iCs/>
          <w:sz w:val="24"/>
          <w:szCs w:val="24"/>
        </w:rPr>
      </w:r>
    </w:p>
    <w:p>
      <w:pPr>
        <w:pStyle w:val="Normal"/>
        <w:tabs>
          <w:tab w:val="clear" w:pos="708"/>
          <w:tab w:val="left" w:pos="851" w:leader="none"/>
        </w:tabs>
        <w:jc w:val="both"/>
        <w:rPr>
          <w:sz w:val="24"/>
          <w:szCs w:val="24"/>
        </w:rPr>
      </w:pPr>
      <w:r>
        <w:rPr>
          <w:sz w:val="24"/>
          <w:szCs w:val="24"/>
        </w:rPr>
        <w:tab/>
        <w:t>Centrum Banku Śląskiego Spółka z ograniczoną odpowiedzialnością została założona przez Bank Śląski w grudniu 1997 r. W marcu 1998 r. Bank dokonał zbycia 40 % udziałów w Spółce na rzecz N.V. BESIX SA, spółki prawa belgijskiego z siedzibą w Brukseli. W dniu 3 czerwca 1998 r. Zgromadzenie Wspólników Spółki Centrum Banku Śląskiego podjęło uchwałę o podniesieniu kapitału Spółki do kwoty 40.225 tys. PLN poprzez objęcie 40.174 udziałów o wartości 1.000 złotych każdy. Bank Śląski objął 24.135 udziałów w podwyższonym kapitale Spółki, a N.V. BESIX SA - 16.090 udziałów. W kwietniu 1999 r. Zgromadzenie Wspólników uchwaliło podwyższenie kapitału Spółki o kwotę 51.566 tys. PLN, ustanawiając 51.566 nowych udziałów. Udziały w podwyższonym kapitale przeznaczono dla: Banku Śląskiego SA - 30.940 udziałów, BUILDCO SA w Luksemburgu (spółki kontrolowanej przez NV BESIX SA) - 20.626 udziałów. Kapitał zakładowy Spółki Centrum Banku Śląskiego na dzień 30.06.1999 r. wynosił 91.791 tys. PLN. Udziałowcami Spółki byli: Bank Śląski SA (60 % udziałów), N.V. BESIX SA w Brukseli (18 % udziałów), BUILDCO SA w Luksemburgu (22 % udziałów).</w:t>
      </w:r>
    </w:p>
    <w:p>
      <w:pPr>
        <w:pStyle w:val="Normal"/>
        <w:tabs>
          <w:tab w:val="clear" w:pos="708"/>
          <w:tab w:val="left" w:pos="851" w:leader="none"/>
        </w:tabs>
        <w:jc w:val="both"/>
        <w:rPr>
          <w:sz w:val="24"/>
          <w:szCs w:val="24"/>
        </w:rPr>
      </w:pPr>
      <w:r>
        <w:rPr>
          <w:sz w:val="24"/>
          <w:szCs w:val="24"/>
        </w:rPr>
        <w:tab/>
        <w:t>Spółka została powołana dla realizacji zadania inwestycyjnego pod nazwą „Centrum Banku Śląskiego”. Inwestycja składa się z obiektu przeznaczonego dla potrzeb Centrali Banku Śląskiego oraz z tzw. budynku komercyjnego, przeznaczonego na wynajem dla podmiotów zewnętrznych. Budowę rozpoczęto pod koniec lipca 1998 r. Jej zakończenie planowane jest na jesień 2000 (budynek Centrali Banku) i wiosnę 2001 (budynek komercyjny). Inwestycja realizowana jest na terenie własnym Spółki o powierzchni 2,2 ha położonym przy skrzyżowaniu ulic Sokolskiej i Chorzowskiej w Katowicach. Budowane obiekty będą miały powierzchnie odpowiednio: 28 tys. m kw. oraz 44 tys. m kw. Całkowite nakłady inwestycyjne wynoszą 196.163 tys. DEM. Inwestycja finansowana jest w 77 % kredytem bankowym, a w 23 % kapitałami własnymi Spółki.</w:t>
      </w:r>
    </w:p>
    <w:p>
      <w:pPr>
        <w:pStyle w:val="Normal"/>
        <w:tabs>
          <w:tab w:val="clear" w:pos="708"/>
          <w:tab w:val="left" w:pos="851" w:leader="none"/>
        </w:tabs>
        <w:jc w:val="both"/>
        <w:rPr>
          <w:sz w:val="24"/>
          <w:szCs w:val="24"/>
        </w:rPr>
      </w:pPr>
      <w:r>
        <w:rPr>
          <w:sz w:val="24"/>
          <w:szCs w:val="24"/>
        </w:rPr>
        <w:tab/>
        <w:t>Wynik finansowy netto Spółki za pierwsze półrocze 1999 r. wyniósł 395 tys. PLN. Na dzień 30.06.1999 r. Spółka zatrudniała 5 pracowników.</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b/>
          <w:b/>
          <w:bCs/>
          <w:i/>
          <w:i/>
          <w:iCs/>
          <w:sz w:val="24"/>
          <w:szCs w:val="24"/>
        </w:rPr>
      </w:pPr>
      <w:r>
        <w:rPr>
          <w:b/>
          <w:bCs/>
          <w:i/>
          <w:iCs/>
          <w:sz w:val="24"/>
          <w:szCs w:val="24"/>
        </w:rPr>
        <w:t>Rafamet SA</w:t>
      </w:r>
    </w:p>
    <w:p>
      <w:pPr>
        <w:pStyle w:val="Normal"/>
        <w:tabs>
          <w:tab w:val="clear" w:pos="708"/>
          <w:tab w:val="left" w:pos="851" w:leader="none"/>
        </w:tabs>
        <w:jc w:val="both"/>
        <w:rPr>
          <w:b/>
          <w:b/>
          <w:bCs/>
          <w:i/>
          <w:i/>
          <w:iCs/>
          <w:sz w:val="24"/>
          <w:szCs w:val="24"/>
        </w:rPr>
      </w:pPr>
      <w:r>
        <w:rPr>
          <w:b/>
          <w:bCs/>
          <w:i/>
          <w:iCs/>
          <w:sz w:val="24"/>
          <w:szCs w:val="24"/>
        </w:rPr>
      </w:r>
    </w:p>
    <w:p>
      <w:pPr>
        <w:pStyle w:val="Normal"/>
        <w:jc w:val="both"/>
        <w:rPr>
          <w:sz w:val="24"/>
          <w:szCs w:val="24"/>
        </w:rPr>
      </w:pPr>
      <w:r>
        <w:rPr>
          <w:sz w:val="24"/>
          <w:szCs w:val="24"/>
        </w:rPr>
        <w:tab/>
        <w:t>Bank Śląski nabył akcje Spółki Rafamet SA w ramach bankowego postępowania ugodowego. Umowa zbycia akcji na rzecz Banku została podpisana w sierpniu 1994 r. Kapitał akcyjny Spółki wynosi 14.396 tys. PLN i dzieli się na 1.439.567 akcji akcji o wartości nominalnej 10 PLN. Bank Śląski jest właścicielem 37,5 % akcji Spółki. Rafamet SA był pierwszą spółką notowaną na regulowanym pozagiełdowym rynku wtórnym CeTO. Przedmiotem działalności Spółki jest projektowanie i produkcja obrabiarek, maszyn, linii technologicznych oraz ich komponentów.</w:t>
      </w:r>
    </w:p>
    <w:p>
      <w:pPr>
        <w:pStyle w:val="Normal"/>
        <w:jc w:val="both"/>
        <w:rPr>
          <w:sz w:val="24"/>
          <w:szCs w:val="24"/>
        </w:rPr>
      </w:pPr>
      <w:r>
        <w:rPr>
          <w:sz w:val="24"/>
          <w:szCs w:val="24"/>
        </w:rPr>
        <w:tab/>
        <w:t>W pierwszym półroczu 1999 r. przychody ze sprzedaży, operacyjne i finansowe wyniosły 11.458 tys. PLN. Główną przyczyną pogarszających się wyników było całkowite załamanie się rynków wschodnich, stanowiących dotychczas główny rynek zbytu dla obrabiarek Spółki. Koszty działalności operacyjnej oraz koszty finansowe wyniosły 13.343 tys. PLN. Osiągnięty w pierwszej połowie 1999 r. wynik netto był ujemny i wyniósł  -1.891 tys. PLN.</w:t>
      </w:r>
    </w:p>
    <w:p>
      <w:pPr>
        <w:pStyle w:val="Normal"/>
        <w:jc w:val="both"/>
        <w:rPr>
          <w:sz w:val="24"/>
          <w:szCs w:val="24"/>
        </w:rPr>
      </w:pPr>
      <w:r>
        <w:rPr>
          <w:sz w:val="24"/>
          <w:szCs w:val="24"/>
        </w:rPr>
        <w:tab/>
        <w:t>Na dzień 30.06.1999 r. Spółka zatrudniała 577 pracowników, tj. o 84 mniej niż na koniec grudnia 1998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851" w:leader="none"/>
        </w:tabs>
        <w:jc w:val="both"/>
        <w:rPr>
          <w:b/>
          <w:b/>
          <w:bCs/>
          <w:i/>
          <w:i/>
          <w:iCs/>
          <w:sz w:val="24"/>
          <w:szCs w:val="24"/>
        </w:rPr>
      </w:pPr>
      <w:r>
        <w:rPr>
          <w:b/>
          <w:bCs/>
          <w:i/>
          <w:iCs/>
          <w:sz w:val="24"/>
          <w:szCs w:val="24"/>
        </w:rPr>
        <w:t>Powszechne Towarzystwo Emerytalne Nationale-Nederlanden Polska SA</w:t>
      </w:r>
    </w:p>
    <w:p>
      <w:pPr>
        <w:pStyle w:val="Normal"/>
        <w:tabs>
          <w:tab w:val="clear" w:pos="708"/>
          <w:tab w:val="left" w:pos="851" w:leader="none"/>
        </w:tabs>
        <w:jc w:val="both"/>
        <w:rPr>
          <w:b/>
          <w:b/>
          <w:bCs/>
          <w:i/>
          <w:i/>
          <w:iCs/>
          <w:sz w:val="24"/>
          <w:szCs w:val="24"/>
        </w:rPr>
      </w:pPr>
      <w:r>
        <w:rPr>
          <w:b/>
          <w:bCs/>
          <w:i/>
          <w:iCs/>
          <w:sz w:val="24"/>
          <w:szCs w:val="24"/>
        </w:rPr>
      </w:r>
    </w:p>
    <w:p>
      <w:pPr>
        <w:pStyle w:val="Normal"/>
        <w:jc w:val="both"/>
        <w:rPr>
          <w:sz w:val="24"/>
          <w:szCs w:val="24"/>
        </w:rPr>
      </w:pPr>
      <w:r>
        <w:rPr>
          <w:sz w:val="24"/>
          <w:szCs w:val="24"/>
        </w:rPr>
        <w:tab/>
        <w:t>W sierpniu 1998 r. przedstawiciele ING Continental Europe Holdings B.V. oraz Banku Śląskiego podpisali Akt Zawiązania Spółki Powszechne Towarzystwo Emerytalne Nationale-Nederlanden Polska SA i objęli kapitał akcyjny w proporcjach: ING - 80 % oraz Bank Śląski - 20 %. Spółka została zarejestrowana w sądzie w dniu 16 listopada 1998 r.</w:t>
      </w:r>
    </w:p>
    <w:p>
      <w:pPr>
        <w:pStyle w:val="Normal"/>
        <w:jc w:val="both"/>
        <w:rPr>
          <w:sz w:val="24"/>
          <w:szCs w:val="24"/>
        </w:rPr>
      </w:pPr>
      <w:r>
        <w:rPr>
          <w:sz w:val="24"/>
          <w:szCs w:val="24"/>
        </w:rPr>
        <w:tab/>
        <w:t>W październiku 1998 r. Bank Śląski i ING Continental Europe Holdings B.V., w grupie pierwszych w Polsce, otrzymali licencję na utworzenie Powszechnego Towarzystwa Emerytalnego Nationale-Nederlanden Polska SA oraz promesę zezwolenia na utworzenie Otwartego Funduszu Emerytalnego Nationale-Nederlanden Polska SA. Celem strategicznym Spółki było pozyskanie co najmniej pół miliona klientów do Funduszu Emerytalnego.</w:t>
      </w:r>
    </w:p>
    <w:p>
      <w:pPr>
        <w:pStyle w:val="Normal"/>
        <w:jc w:val="both"/>
        <w:rPr>
          <w:sz w:val="24"/>
          <w:szCs w:val="24"/>
        </w:rPr>
      </w:pPr>
      <w:r>
        <w:rPr>
          <w:sz w:val="24"/>
          <w:szCs w:val="24"/>
        </w:rPr>
        <w:tab/>
        <w:t>Pierwsze półrocze 1999 r. było dla Towarzystwa najważniejszym okresem z punktu widzenia przygotowań do podjęcia statutowej działalności, tj. zarządzania aktywami członków Otwartego Funduszu Emerytalnego Nationale-Nederlanden Polska SA. W dniu 26 stycznia 1999 r. Otwarty Fundusz Emerytalny Nationale-Nederlanden Polska otrzymał od Urzędu Nadzoru nad Funduszami Emerytalnymi zezwolenie na utworzenie funduszu. Od 16 lutego Towarzystwo rozpoczęło kampanię reklamową na rzecz pozyskania członków OFE N-NP. Od 1 marca Towarzystwo podjęło szeroko zakrojoną działalność akwizycyjną poprzez sieć 7 kanałów dystrybucji oraz 42 tysiące akwizytorów (w tym 5 tysięcy agentów ubezpieczeniowych). Jednym z kanałów dystrybucyjnych jest Bank Śląski. Dzięki aktywności akwizytorów OFE N-NP uzyskało około 21 % udziału w rynku funduszy emerytalnych mierzonego wartością składek przekazywanych z ZUS. Do końca czerwca 1999 r. do OFE N-NP zapisało się 852 tysiące członków, co uplasowało spółkę na jednym z trzech pierwszych miejsc wśród funduszy na rynku.</w:t>
      </w:r>
    </w:p>
    <w:p>
      <w:pPr>
        <w:pStyle w:val="Normal"/>
        <w:jc w:val="both"/>
        <w:rPr>
          <w:sz w:val="24"/>
          <w:szCs w:val="24"/>
        </w:rPr>
      </w:pPr>
      <w:r>
        <w:rPr>
          <w:sz w:val="24"/>
          <w:szCs w:val="24"/>
        </w:rPr>
        <w:tab/>
        <w:t>W lutym 1999 r. NWZA PTE Nationale-Nederlanden Polska SA podjęło uchwałę w sprawie podwyższenia kapitału akcyjnego w Spółce z 18,5 mln PLN do 29 mln PLN, tj. o kwotę 10,5 mln PLN w drodze emisji akcji imiennych o wartości nominalnej 100 tys. PLN i cenie emisyjnej 1.030.770 PLN każda. Bank Śląski objął 20 % w podwyższonym kapitale Spółki. Podwyższenie kapitału zostało zarejestrowane w sądzie w dniu 23 marca 1999 r.</w:t>
      </w:r>
    </w:p>
    <w:p>
      <w:pPr>
        <w:pStyle w:val="Normal"/>
        <w:jc w:val="both"/>
        <w:rPr>
          <w:sz w:val="24"/>
          <w:szCs w:val="24"/>
        </w:rPr>
      </w:pPr>
      <w:r>
        <w:rPr>
          <w:sz w:val="24"/>
          <w:szCs w:val="24"/>
        </w:rPr>
        <w:tab/>
        <w:t>Na dzień 30.06.1999 r. w Spółce zatrudnionych było 92 pracowników.</w:t>
      </w:r>
    </w:p>
    <w:p>
      <w:pPr>
        <w:pStyle w:val="Normal"/>
        <w:tabs>
          <w:tab w:val="clear" w:pos="708"/>
          <w:tab w:val="left" w:pos="851" w:leader="none"/>
        </w:tabs>
        <w:jc w:val="both"/>
        <w:rPr>
          <w:sz w:val="24"/>
          <w:szCs w:val="24"/>
        </w:rPr>
      </w:pPr>
      <w:r>
        <w:rPr>
          <w:sz w:val="24"/>
          <w:szCs w:val="24"/>
        </w:rPr>
      </w:r>
    </w:p>
    <w:p>
      <w:pPr>
        <w:pStyle w:val="Normal"/>
        <w:tabs>
          <w:tab w:val="clear" w:pos="708"/>
          <w:tab w:val="left" w:pos="851" w:leader="none"/>
        </w:tabs>
        <w:jc w:val="both"/>
        <w:rPr>
          <w:sz w:val="24"/>
          <w:szCs w:val="24"/>
        </w:rPr>
      </w:pPr>
      <w:r>
        <w:rPr>
          <w:sz w:val="24"/>
          <w:szCs w:val="24"/>
        </w:rPr>
      </w:r>
    </w:p>
    <w:p>
      <w:pPr>
        <w:pStyle w:val="Normal"/>
        <w:rPr>
          <w:b/>
          <w:b/>
          <w:bCs/>
          <w:i/>
          <w:i/>
          <w:iCs/>
          <w:sz w:val="24"/>
          <w:szCs w:val="24"/>
        </w:rPr>
      </w:pPr>
      <w:r>
        <w:rPr>
          <w:b/>
          <w:bCs/>
          <w:i/>
          <w:iCs/>
          <w:sz w:val="24"/>
          <w:szCs w:val="24"/>
        </w:rPr>
        <w:t>FINPLUS Sp. z o.o.</w:t>
      </w:r>
    </w:p>
    <w:p>
      <w:pPr>
        <w:pStyle w:val="Normal"/>
        <w:rPr>
          <w:b/>
          <w:b/>
          <w:bCs/>
          <w:i/>
          <w:i/>
          <w:iCs/>
          <w:sz w:val="24"/>
          <w:szCs w:val="24"/>
        </w:rPr>
      </w:pPr>
      <w:r>
        <w:rPr>
          <w:b/>
          <w:bCs/>
          <w:i/>
          <w:iCs/>
          <w:sz w:val="24"/>
          <w:szCs w:val="24"/>
        </w:rPr>
      </w:r>
    </w:p>
    <w:p>
      <w:pPr>
        <w:pStyle w:val="Normal"/>
        <w:jc w:val="both"/>
        <w:rPr>
          <w:sz w:val="24"/>
          <w:szCs w:val="24"/>
        </w:rPr>
      </w:pPr>
      <w:r>
        <w:rPr>
          <w:sz w:val="24"/>
          <w:szCs w:val="24"/>
        </w:rPr>
        <w:tab/>
        <w:t>Finplus Spółka z ograniczoną odpowiedzialnością jest wspólnym przedsięwzięciem Banku Śląskiego oraz Cofinoga Société Anonyme (po 50 % zaangażowanego kapitału). Akt notarialny zakładający Spółkę podpisano 22 października 1998 r. Spółka została zarejestrowana w Sądzie Rejestrowym w dniu 16 kwietnia 1999 r. Kapitał zakładowy Spółki na dzień 30 czerwca 1999 roku wynosił 4.800 tys. PLN i dzielił się na 48.000 równych i niepodzielnych udziałów po 100 PLN każdy. W dniu 25 maja 1999 r. Zgromadzenie Wspólników Spółki podjęło uchwałę o podniesieniu kapitału zakładowego Spółki do kwoty 4.800 tys. PLN poprzez utworzenie 24.000 nowych udziałów o wartości nominalnej 100 PLN każdy. Udziały te zostały objęte przez dotychczasowych udziałowców w proporcjach 50:50.</w:t>
      </w:r>
    </w:p>
    <w:p>
      <w:pPr>
        <w:pStyle w:val="Normal"/>
        <w:jc w:val="both"/>
        <w:rPr>
          <w:sz w:val="24"/>
          <w:szCs w:val="24"/>
        </w:rPr>
      </w:pPr>
      <w:r>
        <w:rPr>
          <w:sz w:val="24"/>
          <w:szCs w:val="24"/>
        </w:rPr>
        <w:tab/>
        <w:t>Przedmiotem działalności Spółki jest świadczenie usług finansowych nie zastrzeżonych wyłącznie dla banków, w szczególności świadczenie usług związanych z udzielaniem kredytów, usług w zakresie pośrednictwa finansowego, udzielania pożyczek, emitowania kart płatniczych lub wykonywania operacji przy ich użyciu.</w:t>
      </w:r>
    </w:p>
    <w:p>
      <w:pPr>
        <w:pStyle w:val="Normal"/>
        <w:jc w:val="both"/>
        <w:rPr>
          <w:sz w:val="24"/>
          <w:szCs w:val="24"/>
        </w:rPr>
      </w:pPr>
      <w:r>
        <w:rPr>
          <w:sz w:val="24"/>
          <w:szCs w:val="24"/>
        </w:rPr>
        <w:tab/>
        <w:t>Spółka Finplus znajduje się obecnie w fazie przygotowań do rozpoczęcia działalności rynkowej. Rozpoczęcie sprzedaży usług planowane jest na pierwszy kwartał roku 2000.</w:t>
      </w:r>
    </w:p>
    <w:p>
      <w:pPr>
        <w:pStyle w:val="Normal"/>
        <w:jc w:val="both"/>
        <w:rPr>
          <w:sz w:val="24"/>
          <w:szCs w:val="24"/>
        </w:rPr>
      </w:pPr>
      <w:r>
        <w:rPr>
          <w:sz w:val="24"/>
          <w:szCs w:val="24"/>
        </w:rPr>
        <w:tab/>
        <w:t>Na dzień 30.06.1999 r. w Spółce zatrudnionych było 3 pracowników.</w:t>
      </w:r>
    </w:p>
    <w:p>
      <w:pPr>
        <w:pStyle w:val="Normal"/>
        <w:rPr>
          <w:sz w:val="24"/>
          <w:szCs w:val="24"/>
        </w:rPr>
      </w:pPr>
      <w:r>
        <w:rPr>
          <w:sz w:val="24"/>
          <w:szCs w:val="24"/>
        </w:rPr>
      </w:r>
    </w:p>
    <w:sectPr>
      <w:footerReference w:type="default" r:id="rId2"/>
      <w:footnotePr>
        <w:numFmt w:val="decimal"/>
      </w:footnotePr>
      <w:type w:val="nextPage"/>
      <w:pgSz w:w="11906" w:h="16838"/>
      <w:pgMar w:left="1985"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t>Przy wyliczaniu dochodów i kosztów pozycja wymiany oraz różnica wartości rezerw i aktualizacji uwzględniona jest saldem, a nie obrotami.</w:t>
      </w:r>
    </w:p>
  </w:footnote>
  <w:footnote w:id="3">
    <w:p>
      <w:pPr>
        <w:pStyle w:val="Footnote"/>
        <w:rPr/>
      </w:pPr>
      <w:r>
        <w:rPr>
          <w:rStyle w:val="FootnoteCharacters"/>
        </w:rPr>
        <w:footnoteRef/>
      </w:r>
      <w:r>
        <w:rPr/>
        <w:t xml:space="preserve"> </w:t>
      </w:r>
      <w:r>
        <w:rPr>
          <w:rFonts w:eastAsia="Times New Roman CE" w:cs="Times New Roman CE" w:ascii="Times New Roman CE" w:hAnsi="Times New Roman CE"/>
        </w:rPr>
        <w:t>Wyniki finansowe spółek są wynikami wstępny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widowControl w:val="false"/>
      <w:numPr>
        <w:ilvl w:val="1"/>
        <w:numId w:val="1"/>
      </w:numPr>
      <w:ind w:left="709" w:hanging="709"/>
      <w:outlineLvl w:val="1"/>
    </w:pPr>
    <w:rPr>
      <w:rFonts w:ascii="Arial" w:hAnsi="Arial" w:eastAsia="Arial" w:cs="Arial"/>
      <w:b/>
      <w:bCs/>
      <w:i/>
      <w:iCs/>
      <w:sz w:val="24"/>
      <w:szCs w:val="24"/>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08"/>
      <w:jc w:val="both"/>
    </w:pPr>
    <w:rPr>
      <w:rFonts w:ascii="Times New Roman" w:hAnsi="Times New Roman" w:eastAsia="Times New Roman" w:cs="Times New Roman"/>
      <w:sz w:val="24"/>
      <w:szCs w:val="24"/>
    </w:rPr>
  </w:style>
  <w:style w:type="paragraph" w:styleId="AGApol">
    <w:name w:val="AGA-pol"/>
    <w:basedOn w:val="Normal"/>
    <w:qFormat/>
    <w:pPr>
      <w:spacing w:lineRule="atLeast" w:line="360"/>
      <w:jc w:val="both"/>
    </w:pPr>
    <w:rPr>
      <w:rFonts w:ascii="Times New Roman" w:hAnsi="Times New Roman" w:eastAsia="Times New Roman" w:cs="Times New Roman"/>
      <w:sz w:val="24"/>
      <w:szCs w:val="24"/>
    </w:rPr>
  </w:style>
  <w:style w:type="paragraph" w:styleId="BodyText2">
    <w:name w:val="Body Text 2"/>
    <w:basedOn w:val="Normal"/>
    <w:qFormat/>
    <w:pPr>
      <w:widowControl w:val="false"/>
      <w:tabs>
        <w:tab w:val="clear" w:pos="708"/>
        <w:tab w:val="left" w:pos="0" w:leader="none"/>
      </w:tabs>
      <w:suppressAutoHyphens w:val="true"/>
      <w:jc w:val="both"/>
    </w:pPr>
    <w:rPr>
      <w:rFonts w:ascii="Times New Roman" w:hAnsi="Times New Roman" w:eastAsia="Times New Roman" w:cs="Times New Roman"/>
      <w:color w:val="0000FF"/>
      <w:spacing w:val="-3"/>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3:24:00Z</dcterms:created>
  <dc:creator>Dep. Inwestycji Kapita�owych</dc:creator>
  <dc:description/>
  <dc:language>en-US</dc:language>
  <cp:lastModifiedBy>Mariola Cimander</cp:lastModifiedBy>
  <cp:lastPrinted>1999-11-25T11:20:00Z</cp:lastPrinted>
  <dcterms:modified xsi:type="dcterms:W3CDTF">1999-11-30T11:05:00Z</dcterms:modified>
  <cp:revision>27</cp:revision>
  <dc:subject/>
  <dc:title>KOMENTARZ ZARZ�DU N/T DZIA�ALNO��I </dc:title>
</cp:coreProperties>
</file>